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mand label confusion (Alt+O/C) problem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Print File" command to the internal view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showing compression ratio when viewing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tag ops showing 0 bytes for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n using the refreshing command ("*") whe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UC2 typos and added "Incremental" and "Subdirs"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decompress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abling of the mask feature when no matching fil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ere not being removed from the temporary direc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o 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prevented proper manipulation of a file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renamed in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"From Top" directory tree op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support for the use of AIP-NL UCRYPT, USEAL, and U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use with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lor configuration of the top message line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caused a system crash when calling LH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ecursion switch (/r1 or /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could cause a complete program crash, usus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lock-up or QEMM exception.  This bug was intermit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ertain parameters such as the number of fil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line up in order to cause the crash.  And that's wha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so difficult to locate and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 bug that prevented dynamic editing of the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compression (F10 or UnZip button) function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viewer would attempt to decompress 0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) when no files were tagged.  The decompres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automatically tag all files for decompressio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hen the function is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in the single file copy (Alt+C) and the single fi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+M) functions that caused a failure of AM to update 4DOS/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5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