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version 2.42b BETA_3.  Thi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d shareware TEST release.  Please exercise ca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test release.  Destruction or loss of data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ARJ in a business, commercial, government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PLEASE READ UPDATE.DOC FOR CHANGES.  THIS IS IMPORTANT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MANY PROBLEMS CAN BE AVOIDED BY READING THE UPDATE.DOC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rocess and archive up to 32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provides excellent file compression in terms of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has the option to create multiple volume archiv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king ARJ useful for making backups to multiple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a very large 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ummatched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42B.EXE 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TS.DOC     - List of authorized ARJ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DOC       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EXE        - ARJ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EMO.EXE    - Volume 1 of multiple volume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EMO.E01      Volume 2 of multiple volume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$DISP.EXE   - Demonstration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BAT    - Demonstration displa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DOC    - Description of new ARJ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SORT.BAT   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S.DOC</w:t>
        <w:tab/>
        <w:t xml:space="preserve">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   -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.DOC      - Introduction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.EXE</w:t>
        <w:tab/>
        <w:t xml:space="preserve"> - Program to register 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.DOC</w:t>
        <w:tab/>
        <w:t xml:space="preserve">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NEW.DOC</w:t>
        <w:tab/>
        <w:t xml:space="preserve"> - Changes to ARJ fro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INCR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ARJ.BAT    - Batch file to test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 such a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