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LICENSE POLICY                                      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 archiver, the REARJ program, the ARJSFX module, the ARJSFX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, the ARJSFXV module, the ARJ$DISP program, the DEARJ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R program, and the associated documentation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-95 ARJ Software, all rights reserved.  The ARJ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irculated in any incomplete or modified form, nor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tribute this software to other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ENTIRE package consisting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_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B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R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INC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$DI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DEMO.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DIS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DIS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ARJ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_ARJ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prefer that the files be distribut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released: ARJ###.EXE (### = version) with the ARJ-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as created by the author.  If you must distribute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n another archive format, please archive the ARJ###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le inside the other archive.  Re-archival of the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iles means losing the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rief description of ARJ, we sugge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J is an archiver that produces the smallest or nearly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s.  It is very fast and has a rich set of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convenient file directory handling, file generation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, archive recovery, configurable command option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archives (archives that span diskettes) and much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distribute the registered version of ARJ o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REARJ or any version of ARJR, and DEARJ except as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RJ license agreement.  ARJR is the ARJ program minu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nd SFX/SFXJR modules.  DEARJ is the ARJR program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modification/creation functions.  ARJR and DEARJ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o registered and licensed users.  See the ORDERFRM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.  Those who have made donations to ARJ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a full registration with full credit for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(s).  Please note the previous donation on your ord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and/or sale of ARJ, ARJR, ARJ$DISP, DEARJ, REARJ, ARJS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V, and ARJSFXJR (ARJ package) is subject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sonal use (away from the office and non-commercial)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, and ARJSFXJR may be freely used and shared with other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REQUIRED registration fee for non-commercial, non-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institutional, non-government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sonal use, the program REARJ may be freely used only by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 An ARJ user is one who uses ARJ on a regular basis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sh to use REARJ must purchase a registration for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e ARJ package useful, you are encourag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py:  INDIVIDUAL REGISTRATION ... $40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ho registers receive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chnical support by telephone, fax or mail.  You can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y questions or problems you encounter in using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atest version of ARJ on disk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atest version of REARJ, ARJR, DEARJ, and UNARJ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se are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ultiple volume self-extraction module. 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opportunity to customize certain behaviors of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xtract modules (overwrite, create directory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on prom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atisfaction of knowing that you are supporting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good, afford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 (BBS)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nd REARJ may be freely used on non-commercial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systems where ARJ is one of the supported prim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.  The use of ARJ and/or REARJ on a BBS where ARJ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ed primary archive formats requires a registration 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f ARJ involves allowing ARJ archives as upload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s available 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scription BBS is not necessarily considered a COMMERCIAL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hat is operated to make money is considered a COMMERCIAL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perated by a business for the purposes of the busi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 COMMERCI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AL/COMMERCIAL INTERNAL USE LICENSE/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poration, institution, government agency or busines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ARJ software in the course of its internal busin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n ARJ registration or SITE LICENSE or CORPORATE LICENS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wishing to use the ARJ software within a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, government agency or business must purchase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r SITE LICENSE or CORPORATE LICENSE. Th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RPORATE LICENSE are provided for those who want to use ARJ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puters.  A sample INTERNAL USE LICENSE f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ARJ software is includ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ORDERFRM.DOC or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poration, institution, government agency or busines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shareware version of ARJ only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for a thirty day period.</w:t>
        <w:tab/>
        <w:t>After the thirty day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ither register ARJ or discontinue its use.  If you register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tinue to use the unregistered ARJ program until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ternal license does NOT license the inclusion of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ith a hardware/software package tha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s of this license, a SITE is considered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/users provided primary technical support from 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inition of a SITE is subject to change.  The CORPORA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where the SITE LICENSE is insufficient and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puter that uses ARJ, ARJSFX, ARJSFXV, or ARJSFXJ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licensing.  In addition, computers that are being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RJ via a file server require licensing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Z's data is copied to a file server and that file serv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o archive Z's data, then computer Z needs to be licensed for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institutional or commercial use of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Using ARJ to backup your business programs and/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Using ARJ to create archives for storing or transport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Using ARJ on a company supplied home computer f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Using ARJ to backup your research programs and/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Using ARJ on your home business computer for busines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s should NOT be construed as the ONL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al or commercial use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USE BY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ARJ to create an ARJ format archive (*.ARJ)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tributing shareware or freeware to comput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S NOT considered commercial use.</w:t>
        <w:tab/>
        <w:t>However, any oth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in connection with a shareware product IS commercial 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using ARJ to backup shareware source code IS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sion of the ARJSFX/ARJSFXV/ARJSFXJR modules in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self-extracting ARJ archives that are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RJ format archives (*.ARJ) may be distribut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 The UNARJ.EXE program distributed separately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nd distributed without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poration, institution, government agency or busines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DEARJ, ARJ$DISP, ARJSFX, ARJSFXV, or ARJSFXJR (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s) as an integral part of a software and/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to be distributed externally must purchase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The use of ARJ on one computer to build the soft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package is included in the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requirement does NOT apply to those who did NOT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sion of the ARJ software with the software and/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for terms providing your distributio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Expected distribution numbers per year or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he approximate value/pric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A brief description of the software/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A description of how ARJ will be us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is the self-extractor being used or is ARJ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volume (-v) featu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the archiver ARJ or the conversion program R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pplication software, the pricing is similar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price schedule.  Please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GIOUS ORGANIZATI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the donation of a SITE LICENSE and/or DISTRIBUTION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providing details of your organization's relig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itable activities and the intended use for ARJ.  A fre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vided to qualifying organizations.  Qualif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on a purely subjective basis.  Non-qualifying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ways obtain licenses by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ligious non-profit organizations promoting cau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our personal ethics and faith may also qualif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ftware dealer or library may distribute the entire ARJ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unmodified form for a fee as long as the pric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ontaining ARJ does not exceed US $10.00. 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ersion of ARJR or DEARJ (not the same as UN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ingle exception, the sale of ARJ or its parts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lone or together with other software or hardware,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agreement possibly providing for royalty paymen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VERSIONS OF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versions of ARJ or the self-extraction ARJSFX modu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censed.  Please write for terms describing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versions may take several week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POLICY FOR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/licensed users of ARJ may upgrade ARJ to the nex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(2.1 to 2.2, etc) for a small diskette fe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RM.DOC for details.  CORPORATE LICENSE holder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free ARJ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a separately distributed archive is the program UN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 source code.  UNARJ is a simple ARJ archiv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use, copy, and distribute UNARJ.EXE,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charged for such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urce code is intended to promote the building of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use of ARJ and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-SECURITY ENVELOP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intended for but not limited to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sh to distribute archived software with some assur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software in a validated ARJ-SECURED archive will b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serve the right to limit the distribution of ARJ-SECURIT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may ONLY be used by those who have purcha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-SECURITY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ORDERFRM.DOC or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(ARJ, ARJR, ARJ$DISP, DEARJ, REARJ, ARJSFX, ARJSFX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JR, ARJ-SECURITY, and UNARJ) is provided on an "as is"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 of any kind,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The person using the software bears all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quality and performance of the software.  The auth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damages due to loss of data or any other reas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r an agent of the autho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.  In no event shall the autho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RDERFRM.DOC for ordering and pay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INTERN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ubmit this license with your order.  This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ation only.  We reserve the right to change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OOD MA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OFTWARE herein referred to as the LICENSOR hereb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RGANIZATION NAME] (LICENSEE) -------------------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UMBER OF COMPUTERS LICENSED] computers for the us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grams:  ARJ, ARJR, DEARJ, REARJ, ARJSFX, ARJSFX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erpetual license for the use of the softw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's organization, and is not transferable.  This licens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use and copying of the software by LICENSEE o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as contracted for.  Distribution, repackaging, or re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 including ARJSFX, ARJSFXV, and ARJSFXJR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parties is not allow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 warrants that it is sole owner of the softwar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ower and authority to grant this license herein without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performance of the software.  The LICENS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due to loss of data or any other reason, even if the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 agent of the LICENS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In no event shall the LICENSO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shall be construed and enforc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of the STATE OF MASSACHUSETTS.  Any action or proceeding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jurisdiction located in MASSACHUSETTS.  The partie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K Jung</w:t>
        <w:tab/>
        <w:t xml:space="preserve">     SIGNATUR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, 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</w:t>
        <w:tab/>
        <w:tab/>
        <w:tab/>
        <w:t xml:space="preserve">  DAT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