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                                 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for new users of the file archiver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 program that allows the user to store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format in an archive file.  This saves spac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bytes.  Combining 100 small files in an archive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K bytes of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chiver flexibility, ARJ is arguably unsurpassed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archive and extracted its archiv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r gives you a lot of flexibility in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zer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command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RJ command letter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name of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name of the target director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&lt;options&gt;] &lt;archive_name&gt; [&lt;target_dir\&gt;]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(-r, -jp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fter the command "ARJ".  The target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should end in a "\" symbol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in another directory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, creating slightly smalle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m1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with display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eld on the LIST display "BTPMGVX"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ing verifies that the contents of the archiv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.  This is done using cylical redunda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or short.</w:t>
        <w:tab/>
        <w:t>ARJ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LF-EXTRACTING ARJ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ARJ archive is an EXE file that contains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This self-extractor when executed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ZIP ARCHIVES TO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directory of ZIP archives to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hange to the directory with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REARJ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"ARJ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.</w:t>
        <w:tab/>
        <w:t>You may eliminate the paths 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paths with the "r" command as in "ARJ r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dentifies each file by the nam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paths are considered by ARJ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out paths.  In other words, "temp\notes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notes".  This can result in archive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chive a set of files twice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a archive temp\*.*" and "ARJ a archive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J archive, ARJ builds the new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in the same directory as the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quire a lot of extra disk space.</w:t>
        <w:tab/>
        <w:t>If you are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as much free space as the original archive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fil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-w" option and the "-jt" option.  The "-w"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.  This should point to a fas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e "-jt" option ver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wC:\ -jt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pying archiv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verify that the diskette archives are intact.  Mos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hundreds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multiple diskettes, accessing hidden files,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te, and more.  See the ARJ.DOC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