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and manual copyright (c) 1990-95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version 2.42b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program is dedicated to God and to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continue to improve ARJ in speed,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esigned as an ARJ program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ppropriate for novices to ARJ.  The file named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imed at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that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NOT to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ndividual file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ut the entire ARJ command line in a respo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in "ARJ @command.r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smaller SFXJR module with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embed command line type op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archive comments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ARJ lets users create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systems other than 2.11, 3.2, 3.3, 4.0, 5.0,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x, you may have to rename the self-extract module to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less the -hm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ation on the number of fil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archive.  However, each add command can only ad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,000 files at a time depending upon memory availab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hat a normal maximum of 5,000 to 10,000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"-hm" allows ARJ to archive up to 32,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by using disk space instea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-r archive \*.* 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TEMP.$nn in the current directory or work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a software or hardware disk cache to speed 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Diskette drives should NOT be write-de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delay would prevent ARJ from verifying disket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-js" option saves time by not compressing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LHA, ARC, ZOO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m1" and "-jm" options modify the "-m1" option to prov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salito, CA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alled ARJMENU by Michael McCombs is available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know, it is the only menu-driven interfa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of the features of ARJ.  This program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te command line interfaces.  ARJ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ARJ switch syntax. 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ARJ 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discover easily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text search, hypertext links, a table of cont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to your needs, a complete index,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 be found on some BBSes as ARJHL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ANAGER PRO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MENU 1.x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8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6.x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EN 1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ZAR 1.x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VIEW    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               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ZIP           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OMMANDER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ckup fails after completing one or more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ARJ 2.30 and above and ARJ archives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up" type archives.  Normally, when adding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J archive, ARJ will overwrite the existing file.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0 and above with a backup type archive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y marking it as a backup and inser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RJ archives larger than normal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duplicate backup file.  You can mak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type by using the "-jb" option during the add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y archive -jb".  Any further additions of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result in more files marked as backups.  You ma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ackup flag by specifying the "-jb1" option as in "ARJ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display.  The backup files themse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using the "-jg" or "-jg1" options with the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>This filespec is chose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any existing filename.  ARJ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lem when using ARJ on a NOVELL netwo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"..." is a valid directory name.  A partial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pecify a non-existent filespec such as "@@@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  Note that files specified with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 that are not found during an add will NO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n any error.  If you specify the "-jk" switch, ARJ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 CRC error or a Bad file data error.  Thes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result of an unreliable diskette,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a file transfer glitch, or incompatibl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iskettes.</w:t>
        <w:tab/>
        <w:t>A few are the result of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with SUPER PCKWIK 3.3 advanced diskett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in an archive that are affected by the CRC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errors CANNOT be recovered.  Other files in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n be recovered by extracting them using the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version of DOS.  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returns a number of DOS errorlevels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&gt;   canno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DOS batchfiles have a unique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OS errorlevel.  The batch statement 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f the errorlevel is EQUAL TO or GREATER THAN 0.</w:t>
        <w:tab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test for the highest possible errorleve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low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9 goto not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8 goto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min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J comm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user prompts provide a lot of flex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yes and no responses, ARJ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" sets ARJ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  For example, answering ALWAY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always" or "skip" responses, subsequ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still be output to the screen but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, -h#, -hc, -hm, -hn, -hx, -jc, -jd, -jh, -ji, -jn, -jp, -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uch as "-wd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", that switch option must NOT be followed by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 such as "-w-r".  An argument token string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ikw-" is acceptable because 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ecial switch combination is the "-jyyr" combin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The response file symbo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ARJ command line is still limited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r wildnames.  The listfile featur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ore than 64 filenames or wil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y "*.*" as the filespec, ARJ will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.  You can specify the "-y" or "-jyd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 the 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J removes all files from an archive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hat DO NOT EXIST on the disk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n" option with "ARJ l" to list the files that DO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.  This is useful in synchronizing an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long with an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-ho" and "-ho1" options, you can extrac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based upon the success or failure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Refer to the descriptionj of the "-h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ho1"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, ARJ will display a 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"CRC ERROR!"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"-n" option with "ARJ l" to list th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ARJ will also attempt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that are added to the archive.  Director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lected by using the "-a1" option. 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ED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m archive -a1 soft\*.*        does no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, ARJ will display a 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s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-hw" options to change the way ARJ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n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can press 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It will NOT reset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2" switch does NOT affect file selection.  It do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reset the archive bits of added files.  If the "-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u" option has been selected, ARJ will also re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of files that are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: restore file clearing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extracted archive files as in a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5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allow the archive bit to sta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er files to an archiver.</w:t>
        <w:tab/>
        <w:t>The "-c" switch will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he archive regardless of the date-time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when using the "-a1"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of directories, ARJ will als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Freshen existing files (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g" command to garble an already existing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ave your password in a safe place.  It may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to retrieve your garbled files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  There is no trick to recovering a l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at the cost of speed and memory. 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m" with -m2,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d" or "l" commands, specify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selectively to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E TEXT MODE ON NON-TEXT FILES!!!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iles are NOT TEXT FILES!  Text files ar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reated by EDLIN, EDIT, QEDIT, NOTEPAD, and BRIEF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text files ARJ will prematurely stop input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EOF character (CTL Z).  This will produc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n binary files.  As of ARJ 2.30 and UNARJ 2.30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ext mode data in 8-bit format when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ype of platform. Only when the text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ifferent type of platform will the 8-bit text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blem of accidentally compressing executab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which results in lost data. 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e switch sequence "-t1f -t1f.doc.asm"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does not override the first switch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are to archiv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specify the binary file type by suffi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default file type to text and then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ffix,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1: Update files (non-existing and 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: Updat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3 retries for the same volume.  Th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ed with 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name.  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except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in the middle of a backup type operation.  ARJ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start in the middle of an aborted backup at the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s NOT supported or recommended.  We can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for this type of update.  By defaul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updating of multiple volum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pecify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aborts, you will have to do the copy manually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ete the 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CTL BREAK during the copy process, ARJ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temporary archive and the target archive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 modification of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alway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Each file that is skipped will count as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,990 bytes in size and supports full path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e1" switch creates a smaller self-extracti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JR module is about 5,98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display of the archive comment.  The ARJSFX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FX modules do NOT support multiple volume archiv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available multiple volume self-extrac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ed users and is accessible through the "-je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10, the SFX executable modules are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m: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prompt for directory     n: only New fi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o: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display program option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no progress Indicator    w: skip extra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 skip embedded options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w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" option prompts the installing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directory.  If a target directory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it is used as the default install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ing user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w directories unless the "-m" or "-y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ARJSFX will create absolute or rel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whether the root directory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in the archive.  Saving the root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  <w:tab/>
        <w:t>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extract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new release, registered users of ARJ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ior of the self-extracting modules by embed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thin the self-extracting archiv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er to make self-extracting archives tha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.  The "-k" option allows the installing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embed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-jf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42a, ARJ will always filename match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even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d:\temp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,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,048 to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at ARJ 2.39 is the feature where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the previously written index file ("-ji"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restart information.  You only need append "-j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backup command line.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index file.  ARJ will automatically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try to extract multiple volume split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sessions using the "-jo" option.  ARJ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determine the correc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display an "un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,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,000,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uplicate this redirection with ARJ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: append current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There are no options for rearrangi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or a file to be deleted.  This allow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light performance degradation may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This can be used to clear the screen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: return error for List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l" switch sets ARJ to report the "file not fou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rrors when processing the filenames in an ARJ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n "add" type command (a, f, m, u)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return a non-zero DOS errorlevel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s been found.  Previous versions of ARJ ign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: increase filen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the work directory if specified (-w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 few cases where ARJ will run out of memory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s while it is storing this list.  In these cas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.  The user can specify a numeric argument to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RJ to transfer the list to file storage soo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specifies the maximum number of filename ent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.  If the list exceeds that number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from memory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:archive c:\*.* -r -va -hm5000 -w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: specify non-existen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OVELL, there is a valid filespec "...". 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needs a filespec that is strictly a placehol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hould be used to specify some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must be specified prior to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matching filespec.  Setting it via the ARJ_SW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: Only extract files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1: Only extract files without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1" switch used with the "e" or "x"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ile extraction based upon a text search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for text strings to search unless the "-j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 See the "-jq" option in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use information.  ARJ will extract a fi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f the file contain NO occurrenc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: force processing of successive archives throug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archives even when they contains erro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imed at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u" switch sets ARJ to allow the upda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of multiple volume archives because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EXTRA co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rchived format and is only availabl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.  However, there can be no guarantee that thi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damaged, a message will be displayed indicat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elope is intact, then the ARJ-SECURITY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cking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envelope has been damaged.  In addition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processing the archive.  The ARJ "-he" option and th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" option will skip the envelope verificat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of an invalid envelope are that the file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r that the archiv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is due to a BUG in MS-DOS 4.01.  Microsoft Corp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inner workings of Turbo C++, ARJ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is configured with thousands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me.  Please notify me of any ARJ problems by mail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, or via the ARJ support BBSes mentioned bel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ve to keep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ut please read the ARJ documentation firs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be eligible to receiv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K FOR TECHNICAL SUPPORT IN THE CASE OF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. 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 or postal coupons instead of stamps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 may go unanswered.  This does not apply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diskette will be shipped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ei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uthorized ARJ agent/distributo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GENTS.DOC.  They provide local registr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RJ.  Other distributors only provid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ARJ obsession.  Their encouragement and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salvation.  For apart from Him, ARJ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r prayer that this product not be used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 or attack our freedom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mployed as a programmer analyst, a network analy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software engineer.  In late 1990, he develop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and program to meet a personal need i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ebruary of 1991, he released ARJ 1.00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urrently supports ARJ full-time and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with his wife, Susan, and so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Channel One BBS    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DATED MAILING ADDRES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