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_ARJ.DOC                                             Nov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benefits of ARJ.  ARJ is a trend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 file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reviews of ARJ in the following magazine arti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ersonlich, June 12, 1991, Leader of the Pack, B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belt and Matthias Fichtner.  In this German magazine, ARJ 2.0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est Sieger (Test Winner) over six other archiv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LHA.  Compression, speed, documentation, and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urces, July 1991, Forum, Barry Brenesal, "A new challenger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not only offers the speed of PKZIP, but also h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ate of the b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hopper, September 1991, Shells, Bells, a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ors for All Cases, Craig Menefee.</w:t>
        <w:tab/>
        <w:t xml:space="preserve">"ARJ ... is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excellent compression; it ... has a rich se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a mature technology, and any of these programs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nd reliable jo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C Magazine, October 15, 1991, Squeeze Play, Barry Simon.</w:t>
        <w:tab/>
        <w:t xml:space="preserve">"Ju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that foundation with academic research to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ve product. ...  If your main criterion is compress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be one of your two main contenders, along with LH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gazine, Nov-Dec 1991, Fall Releases, Joseph Speaks.  "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creators of ARJ that PKZIP is the standard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.  They probably already know.</w:t>
        <w:tab/>
        <w:t xml:space="preserve">But that hasn't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creating a data compression utility that makes every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folks at PKWare - sit up and take notice. ... b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don't tell the whole story.  The case for using 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ened by new features it debu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TCH Magazine, December 1991, ARCHIVE/COMPRESS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year's analysis rendered a surprise winner.  Robert K. Ju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Version 2.22 is a relatively new compression utility tha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ing performance.  The program emerged on the scen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year and the 2.22 version was released in October 1991.  It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e on .EXE and database files and number two behin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in our directory of 221 short tex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'PC, October 1992, Compression de donnes: 6 utilita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, Thierry Platon.  In this article, the Frenc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ed ARJ 2.20, the Certificat de Qualification Labo-tests Info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March 16, 1993, PKZIP Now Faster, More E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One of the more interesting features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.ZIP file span multiple floppy disks, but this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well implemented as in ARJ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October 12, 1993, ARJ: A Worthy Competitor to PK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We tested ARJ 2.41a against PKZIP 2.04g ... Over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proved to be faster, but compression results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ere about equal.  Where ARJ comes out ahead is in it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...  ARJ's ability to compress data onto multip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s especially 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Registered users receive technical support from a ful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 with over SIXTEEN years of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chnical support and software programming.  And YES, ARJ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ll-time endeavor for our software company.  ARJ and REARJ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n to be two of the most reliable archiv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We test our BETA test releases with the hel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has proven stable on numerous PC platforms unlike some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ion.  This can be significant in terms of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sues for vendors using ARJ software to inst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RJ provides excellent size compression and prac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ed to the other products currently available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J is particularly strong compressing databases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raphics files, and large documents.  One user reporte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ressing a 25 megabyte MUMPS medical database, ARJ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mpressed file of size 0.17 megabytes while LHA 2.1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KZIP 1.10 produced a compressed file of 17 plus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Of the leading archivers, only ARJ can archive up to 3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t one time.  This enables ARJ to handle very larg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Of the leading archivers, only ARJ provide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ing files to multiple volume archives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tination media.  ARJ can archive files directly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how large the input files are and without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feature makes ARJ (DEARJ) especially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ng large software packages without the concer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tting entire files on one diskette.</w:t>
        <w:tab/>
        <w:t xml:space="preserve">ARJ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 files when necessary and will reassemble them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ion without using any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multiple volume feature of ARJ makes it suitable as a "che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up utility.  ARJ saves pathname information, file dat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mps, and file attributes in the archive volumes.  ARJ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 an index file with information about the conten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olume.  For systems with multiple drives, ARJ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ave the DRIVE letter information, too. 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irely within one volume are easily extracted using just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olume.  There is no need to always insert the last disk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et.  In addition, the ARJ data verification facility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ARJ among archivers helps ensure reliabl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only ARJ allows the user to restart a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at the disk where the failure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Of the leading archivers, only ARJ provides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The myriad number of ARJ commands and options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tstanding flexibility in archiver usage.  No other lead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r gives you tha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re are some examples of ARJ's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 Search archives for text data without ex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rchiv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 Save drive letter and path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 Re-order the files within an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)  Merge two or more ARJ archives without re-compr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)  Extract files directly to DOS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)  Synchronize an archive and a directory of files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e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)  Compare the contents of an archive and a director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yte for byte without extracting the archiv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)  Allow duplicates of a file to be archived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enerations (versions) of a file with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)  Display archive creation and modificati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)  Extract selected files based upon a tex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)  Name archives automatically based upon date 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 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ARJ provides ARJ archive compatibility from revision 1.00 t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other words, ARJ version 1.00 can extract the fil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 created by the current version of ARJ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ARJ provides the facility to store EMPTY directories with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.  This makes it easier to do FULL backups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 software products that come with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ARJ self-extracting modules provide default pathna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at you can build self-extracting archi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rectories containing sub-directories.  The en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f-extracting archive does not have to type an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 to restore the full directory stru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Moreover, the ARj self-extractors allow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selected command line options into the archi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simplifies soft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he ARJ archive data structure with its header structure a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 CRC provide excellent archive stability and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pabilities.</w:t>
        <w:tab/>
        <w:t xml:space="preserve">In addition, ARJ is the only archiv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to test an archive during an archive process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rs, you may have already deleted the input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move" command before you could test the built archiv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, the test feature allows one to select an actual by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te file compare with the original input fil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pecially useful for verifying multi-megabyte files where a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C compare would not provide sufficient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RJ optionally provides a security envelope facility to "lock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 with a unique envelope signature.  A "locked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 cannot be modified by ARJ or other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troying the envelope signature.  This provides som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surance to the user receiving a "locked" ARJ archiv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ents of the archive are intact as the "signer"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ARJ has MS-DOS 3.x international language support.  This make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convenient to use with international alphab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ARJ has many satisfied users in countries all over the world.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ustomers include the US government and many leading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tus Development Corp, Hewlett Packard, and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