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                                     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ARJ 2.42 is a feature that allows a programmer to use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, or ARJSFX within an application in such a way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significant control over the ARJ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hibit all ARJ/DEARJ/ARJSFX screen outpu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display program that ARJ/DEARJ/ARJSFX will us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of the installation progress. 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fessional loo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rawback to this new display feature is that of spe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oss of extraction speed when processing archives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single diskette archive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all this works in practice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 batch file and follow its instruc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the large ARJSFX (self-extractor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and documentation for the ARJ$DIS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to distribution licensees as part of the license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use of ARJ in a business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environment requires either an internal use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