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                                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available.  The n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ARJ conference on the GT POW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</w:t>
        <w:tab/>
        <w:tab/>
        <w:t xml:space="preserve">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enix Islands BBS     CA, (408) 270-4078,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n as ARJ USER with password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birthdate of 11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             CA, (805) 272-9792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3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5,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6, Haye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Rock BBS              CA, (909) 785-9176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x! BBS,                 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</w:t>
        <w:tab/>
        <w:tab/>
        <w:t xml:space="preserve">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             IL, (217) 735-2251, USR D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net 1:23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</w:t>
        <w:tab/>
        <w:tab/>
        <w:t xml:space="preserve">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</w:t>
        <w:tab/>
        <w:tab/>
        <w:t xml:space="preserve">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</w:t>
        <w:tab/>
        <w:tab/>
        <w:t xml:space="preserve">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ultant BBS          NY,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ystem uses call-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A calls and post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all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      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port BBS            OR, (503) 276-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sair BBS             OR, (503) 276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itarium              PA, (215) 367-5298, Fidonet 1:2607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ebral Babylon, </w:t>
        <w:tab/>
        <w:t xml:space="preserve">  RI, (401) 435-3576, Fidonet 1:32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</w:t>
        <w:tab/>
        <w:tab/>
        <w:t xml:space="preserve">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</w:t>
        <w:tab/>
        <w:t xml:space="preserve">  TN  (615) 977-9385, Fidonet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</w:t>
        <w:tab/>
        <w:t xml:space="preserve">  WV, (304) 727-6733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54-1-504-0334, Fidonet 4:900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2 971 1648, (V.32bis) Fidonet 3:714/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10 81.30.88 (1200-28k8 V34) Fidonet 2:293/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69 45.51.77 - 2 Nodes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-194-265112, (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9-2-893411, (V.32) Fidonet 2:35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Frost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569-9024, USR DS 16.8, Fidonet 1:134/169, GTPN 518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quire a VOICE call first to switc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6) 956-3383 (USR V.everything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841-8197, (16800/14400 HST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4,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5,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6, (V.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7,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2,  (V.32bis)     Fidonet 2:24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1,  (V.32bis/HST) Fidonet 2:2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37509,  (V.32bis/HST) Fidonet 2:24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432036, (V.110) ISDN  Fidonet 2:24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6-8080244,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- HaSa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25697, Fidonet 2:282/509 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4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8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ive Attack Defen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1-2-3706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7-095 207-1767, Fidonet 2:50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6-61-1255136, ZyXEL 19200 (10 lines, URL: http://www.abm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725-8718, Fidonet 2:341/8, V.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Net  9:34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355-2895, Fidonet 2:341/7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0, Fidonet 2:205/204,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5, Fidonet 2:205/234,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  And if any of these BBSes goe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