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NEW.DOC                                             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sts the user visible changes to ARJ since ARJ 2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42b BETA_3 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errorlevel information to ARJ /?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memory allocation problem for temporary filename wh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s.  This bug would cause system hangs and/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bage on the screen during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memory allocation for file lists to 16,000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full pathname matching problem during archiv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SFX directory cre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various ARJ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42a BETA_2 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b" option to ARJSFX module to prompt the user for 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b4" to allow extraction of files without setting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 bits.  Added "-b5" to restore without setting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 bits except the archiv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RJ response file option "@" allowing an ARJ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laced in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upport for multiple volume self-extraction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 that provides a limited set of extrac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f1" and "-u1" options to extract OLDER files rather than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u2" option to extract files not existing in the target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iles that are DIFFERENT than those in the targe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when trying to restore a directory to it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m" option to set ARJ to allow archiving up to 32,0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one time by using a temporary file instead of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r" option to allow wildcarding to proceed without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cessing of multiple ARJ archives contain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some customization features to the self-extractio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mbed command line options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o" option to ARJSFX module to force overwrites, added "-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to skip the extract prompt, added "-m" option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#" and "-h#1" option to append the current date 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to the archiv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new display feature to allow graphical displays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J, DEARJ, and ARJS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recognition of "." representing no file extension for "-j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as in "-js." and "-js..ar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o" and "-ho1" options to allow an extraction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ing or not finding a specified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i" modifier to "-v" switch to inhibit diskette chang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ose who put more than one multiple volume p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n" option to specify the filespec that matches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using the "..." filespec.  This is an iss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LL fil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Updating &lt;filename&gt;  no change" message when upd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with files that are not n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near memory space management to avoid "Out of near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"-w" processing to always delete the archive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mporary archive during an aborted temporary fil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apability of combining ARJ-SECURE authentication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RJ commands like "a", "f", "m", and "u"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the use of new envelope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roblem with very long ARJ user registration names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execution (-v14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filename matching to match along the full absolut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file selection for extraction typ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ARJSFX to allow absolute pathname matching when ARJ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absolute pathnames (drive and r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4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multiple displays of filenames when using "-hw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software compatibility problem with PC-NFS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y/n handling of critical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handling of "..."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reset of method when using -t1 on a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rocessing of "-&amp;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miscellaneous code in REGIST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ghtly improved compression size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ed up ARJ "l" command on systems with no disk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yes/no query option to execute a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l" option to set ARJ to report file errors in lis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o return a non-zero DO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to not update ARJ-SECURED version 1 or 2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ased memory requirements of storing and unstor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so that ARJ a archive *.* will work on a NOVEL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file duplication when specifying only one filespec which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a lis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to return errorlevel 4 when trying to update a 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"-b3"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"-t1gf" and "-t1f" to force text mode under al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number of document typographical and grammatic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ified ARJSFX extracti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display of file information during an "OK to overwrit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disk reset command after writing to a removabl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"-he" option to skip ARJ-SECURIT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"-he1" option to abort when processing an ARJ-SECUR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"-hx" option to specify default archive filenam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rchive date modifi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default critical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new, more secure ARJ security envelope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ommand line parameter support to ARJSFXJR.</w:t>
        <w:tab/>
        <w:t>ARJSFXJ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s directory specification, file overwriting, and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nly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b3" option to allow clearing of archive bits during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r1" option to handle a more severely damag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D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volume change prompt routine to detect the failur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error message when duplicate filenames arguments we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n ARJ a test dum* dum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the DEARJ volume change prompt to accept only YES, NO, or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roblem with ARJ not handling badly corrupted archives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roblem with leftover ARJTEMP.$* files on disk ful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roblem where ARJ g -g? did not prompt twice for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warning to REARJ about using a virus scanner withou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u" option to allow updates of multiple volum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a" option to handle 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new subtotal display to better support wildcarding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errorlevel 9 to represent "Not an ARJ file"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removable media check to after 1st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"-jwPRN" processing to not prompt for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-x processing during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.DOC with regard to the "j" command supporting "-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ed up compression and extraction especially on disket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ache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he feature of setting the correct file date-time stam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ARJ "p" command as in ARJ p archive name | LIST /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delete permission prompt to ARJ e -d *.*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default critical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cDOS_COMMAND" option for executing DOS command at start of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i" option to put more detail in the "-ji"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s" option to disable file shar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w" options to provide various display options for "ARJ 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a1" option to inhibit the display of the archiv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n" option to facilitate restarting multiple volum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formation from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od" option to select files 0 to N day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bar and percentage display ("-i2"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r" modifier to "-v" switch to allow the reservation of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x-" support so that ARJ resets exclude list when it s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x-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Out of near memory"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feature to check for device driver filenames except for "-j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ARJ to always prompt for a diskette volume unles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-jyv" even if "-y"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-jy switch processing to toggle like other ARJ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warning when work disk is too small to make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heck for error writing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Replacing" message when adding a file to an archiv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contains such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ned the "CRC OK" message to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auto Huffman setting as it did not do much in a real world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[YNAQ]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intermediate "OK to extract to a new filename?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backup feature to mark only non-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"-v" option to accept its modifiers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"always" response to yes/no queries to "always", "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"glob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"quit" response to generate an error for both AR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S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the "end of file" error message when using the "-jr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n undamaged ARJ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the ":" from the index file "-ji"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"CRC OK" messages during "ARJ w" command to simplif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the error message when extracting with the wrong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MS-DOS/BIOS calls to handle cgets/cputs/getc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allocation of i/o buffe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ARJSFX to NOT prompt for "Continue extraction" when "-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x"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ARJSFXJR to distinguish between true errors and ski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ha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TL Break checking to ARJSFXJR (-je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error checking of invalid switch options like -jm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documentation briefly explaining ARJ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reporting of errors during extraction to catch "Can't 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 and other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rare volume overflow when using -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side effect modification of "-jq" option when using "-ju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-jt option when adding 0 files in a m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to list filenames with embedded "%"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to not modify version number in archive fil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"-jp" to inhibit pauses when stdout is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/? to inhibit pauses when "always" query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roblem of leftover ARJTEMP.$* files when processing wild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support for the "w" command in DEARJ for program siz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REARJ "/f /d /u" option to work on updating a diskett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ARJ support in REARJ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