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version 1.20 has added many new featur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xpanded database that includes the date the databa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reated, information about the original disk (tot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consumed, bytes free, and volume label)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all files on the disk (including filename,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and relative sub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utomatic detection of floppy disk sizes when crea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rom a diskette.  (Manual override is still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ype you specify does not match the type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or issues a warning message with the option to contin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inting support has been added!  Print the current record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in the database to LPT1, LPT2, LPT3, or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arching support has been enhanced substantially! 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or phrase in any field of the database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Problem Fix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jor problem has been fixed in Replicator. 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was set to "NOVELL" instead of "NONET" in the REPLICA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ould cause an error #8100 on single-user sys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xecuting Replicator, and further problems would en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upport has been enhanced.  The database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to a newer version.  For a complete list of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inor enhancements have been added to Replicator version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lete list of revisions, please 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minor problems have been fixed in Replica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2.  A problem with the formatting routine has been fixed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would pop up after a format process was comple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-record database limit has been imposed to enourag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register.  A couple of error trapping iss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d up when the compression or decompression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led by the user.  For a complete list of re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minor problems have been fixed in Replica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.  Now, if a disk image creation process fails, th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ile is deleted from the hard drive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s, please 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 and a few enhanc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Replicator since version 1.02.  A problem with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an incorrect disk drive have been fixed (mos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use the B: drive on a system).  Replic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oved to a protected mode application, which mea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used on computer systems with 80286 or high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eliminate some memory-related problem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now prompts users to format an un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t writes any data.  For a complete list of re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ame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's name has been changed to Replicator.  This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flict with another product.  We apologiz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venience to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s of new features have been added to Replica version 1.02!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management screen has been added to allow easi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ewing of database records.  This version of Replic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s much memory as version 1.00, sinc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have been moved to an external program.  Many "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s" have been added, such as Replica's ability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t of data (filename &amp; descriptions) that was ent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mage.  This is useful when creating a set of disk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ng to the same program.  A few problems have been fix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For a complete list of revisions, see the file REPLICA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Replic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Replica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Replica is a disk image utility designed to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routines to reduce the image size.  Stor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descriptive text for each disk im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entries can be modified at any time.  Easy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