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icat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et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can be used to reduce the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stores up to 10 lines of descriptive text,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, and a complete list of all files contain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!  Database entries can be modified at any time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push button interface to make it fast and user-friendly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Replicator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plicato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plicator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Replicator?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tor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isk To File .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To Disk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 Diskette . .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Replica 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 . . . .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NREP.EXE . . . .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 . . . . . . . . . . . . . . . . . . . . . . . . . . . .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Registration Form 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Replicator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icato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Replic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Replicato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$49.95 (+S&amp;H) to Stevenson Technical Services, Inc. (ST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Replicator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Replicato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arrangements may be made by contacting STSI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Replicator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Replicator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Replicato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plicator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hipping &amp; Handling in the U.S., or $10.00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n Foreign Orders).  (For network or site-license pric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EGISTER.DOC.)  This price includes a printed manual, 3 1/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1/4" diskettes, removal of nag screens and the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Registration Name and Number allowing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Replicator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Replicator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Replicator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(compatible with PKZIP 2.0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image size.  The database stores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the date the file was created, and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on the original diskette!  Database entries can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  Replicator has an easy push button interface to make 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-friendly!  Network support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y Use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became involved in computers, keeping trac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wasn't really a problem.  I put the DOS disk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sleeve, and the Lotus 1-2-3 disks in two sleeves.  I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leeves into the binder containing the operating manu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and everything was in one place.  As comput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more complex, this technique has proven to be impractical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 When I purchased OS/2, it arrived on twenty-one 3 1/2"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diskettes!  If I were to put all of the original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piece of software that I own into a three-ring binder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n't even lif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ituation that I run into occasionally is that an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ll go bad.  Of course I never know that the diskett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until I desperately need it, and then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business, we use a wide variety of softwar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ur hardware changes frequently, it is necessary to upd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.  This creates a problem, since we stor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ff-site to prevent against fire loss.  Programs install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home have the original diskettes store at our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stalled on the computer at our office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stored at home.  I have probably made enough trips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to qualify for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program designed to take a "snap-shot"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and store the information in an image file.  Thi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of the information stored on the original disket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directories and sub-directories, programs, and data. 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tored on a hard disk, and even transferred over a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needed at some future date, Replicator decompress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to a blank (formatted) diskette, creating a look-alik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mage file is created, Replicator add a recor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about the archived diskette.  The databa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 lines of descriptive text, the date the file was crea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 of all files contained on the original diskette!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can be modified at any time.  Replicator has an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hat includes simple browsing, printing support,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capability.  Network users will also appreciate Repli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manage the database files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a new program arrives at our office, the original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d using Replicator, and the image files are stored off-s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rchive.  The original disks are available locally if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roduced by Replicator if 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vious application for Replicator is for network supervis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original program diskettes from any workstatio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plicator diskette images are maintained on a network dri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an have access to the images, allowing the re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ettes that contain special printer drivers or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Replica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Replicator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process.  You will need about 1 megabyte of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rive on which you plan to install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Replicator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you for a destination directory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tor files to that directory. 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tor on two diskettes, you will need to insert Disk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 when asked to do so.  If you so dir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will install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Replicator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emporary directory into which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you for a destination directory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tor files to that directory.  If you so dir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will install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(C:\TEMPDIR, in the above discussion),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warning before overwriting the file REPLICAT.INI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your registration information and user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.INI file, answer "N" (No) to instruc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the operating system.  (Replicator can be instal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 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Disk To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 Copy Disk To File ��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...........: [A]                                    � �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etection..: [X] Auto Detect Diskette Size         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Type.......: (*) 1.44M  ( ) 1.2M ( ) 720K ( ) 360K  � �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o Create..: [Q:\REPLICAT\DISKS\                  ] � �  Clea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 File?..: [Y]                              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1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2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3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4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5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6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7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8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9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is screens allows you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create a Replicator image file (.RI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he first image fil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is session of Replicato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will be used.  After the first imag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 during a ses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e information provided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, and place it into 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when creating image file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such as Microsoft Windows.  Instead of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tle, "Microsoft Windows 3.1"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ields each time, Replicato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ettings, saving you keystrokes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nd reset them to the default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opied to an im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etection:     The Auto Detect Diskette Siz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whether or not Replicator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tect the type of dis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 when creating the image file. 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abled under OS/2 du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mpatibilities when using floppy disk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 OS/2 you must MANUALLY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type you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disk image file.  Users only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oppy disk type manually i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on feature outlined above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reate:     Enter the name of the disk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A path designation is optio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.RIF (which stands for Replicat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 is appended to the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compress the image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.  If compression is specified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built-in compression routin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file in a PKZIP 2.0 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1..10:  Enter up to 10 lines of descriptive tex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that will be created.  This tex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base, and allows you to more eas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eded file in the futur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tore the name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on the disk, its original autho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(disk 1 of 5), and any registration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read the disk in the specifi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reate an image file.  If the imag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 created and compressio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ttempt to compres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PKZIP 2.0 format.  If this process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:              The Clear button can be used to erase 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scription fields and reset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mpression setting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Fil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����� Copy File To Disk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To Read: Q:\REPLICAT\DISKS\                         Brow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rget Drive: 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Type...: (*) 1.44M  ( ) 1.2M  ( ) 720K  ( ) 360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y Disk?: 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Ok   �   Cancel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�������   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ead:       Enter the name of the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to the specified disk. 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exist in the database in order for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ore it.  If the file is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decompress it prior to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.  If the file is not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utomatically begin crea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: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reated from the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 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he disk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y have all been written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Replicator will 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to the diskette and make a second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verify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   When the Browse button is selecte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screen is displayed.  The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each disk imag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using Replicator. 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screen, use the Home, End,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ow keys.  Pressing a letter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to the beginning of the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pressing the letter "B"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bar to the first filenam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, and pressing the letter "S"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to the first filename that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restore the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, press ENTER on it, and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will be pasted into the File To Rea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original disk type will b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mage file.  If it exists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it to the specified disk drive,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of the original disk.  If Replicato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 file with a .RIF extension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ame file using a .ZIP extensio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is in compressed format. 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ists, Replicator will decompress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write it to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atabase Manag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 Database Management �������� Total Records: 354 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.......: [AMIUP_1.ZIP ]   Created: [21-Jan-1995] � �   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.......: [Q:\REPLICAT\DISKS\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</w:t>
      </w:r>
      <w:r>
        <w:rPr/>
        <w:t>Ed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1: [Ami Pro v3.0a Update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2: [Disk 1 Of 4                          ] � �  Dele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3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4: [                                     ] � �  Brow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5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6: [                                     ] � �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7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8: [                                     ] � �  Oth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9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] � �   Qu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</w:t>
      </w:r>
      <w:r>
        <w:rPr/>
        <w:t>Ŀ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MACRO.DL$     99,465  23-Feb-1993  00:16  \        ^ � �   Nex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NET.DL$        3,757  31-Jan-1993  19:17  \        �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IMAGE.DL$     92,912  12-May-1993  16:12  \        � � �   Prev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LOTUS.BMP         4,654  12-Mar-1993  08:50  \        �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PRO.EX$      771,536  17-Jun-1993  17:33  \        ^ � �  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</w:t>
      </w:r>
      <w:r>
        <w:rPr/>
        <w:t>&gt;� � �  ��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database management screen allows users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records of disk images that have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.  While the filename, dat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ields may be modified direc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fields maintained with each record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files on the disk, bytes consumed,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label, and file list) may onl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ing the disk record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enter a new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adding the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"Save" to save it into the databas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ncel" to exit from edit Mode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, Replicator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you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hile it is possible to add new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n this manner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perform the Copy Disk To File rout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image is created, a new record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ith the information you enter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modify the current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click on "Save" to save the modified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, or select "Cancel" to exit from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made any changes, Replicator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make sure that you don't want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before leaving.  Editing an existing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handy for changing the loca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or modifying the description lin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   When the Delete button is selected, Replicato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, the record is deleted, and Replicat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display to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point, Replicator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the delete the actual file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if it exists.  If you answer Yes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When this button is push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ing screen that contain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To scroll through the browser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, Down Arrow, PgUp, and PgDn keys,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through all of the records.  Pressing a ke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"N" will move the highlight ba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s beginning with the letter "N"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will erase the browser and redispla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the browser and cause Replicat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record on the editing screen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When Search is selected, Replicator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( ) Search Entire Reco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hree types of searches to perfor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database.  The first two typ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and efficient, while the third is much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it 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Search One Field Only" is selected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search for a text string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seven fields:  Filename, Location, Desc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Description 5.  The search strin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eginning of the field you decide to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cannot find a record with the specifi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sues an error message.  Otherwis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screen containing all of the entrie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criteria.  Since the seven field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are all indexed fields, the search can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Range Search" is selected, Replica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 search where the only record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within the a specified range of valu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f you wanted to locate all recor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as (alphabetically) between the values 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NNT, you could enter these two valu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nd ending search values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field as the field to search.  If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found within that range, an error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ssued.  Otherwise, all records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displayed.  As with the first search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search allows you to find a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any one of the seven indexed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paragraph for the names of thes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Search Entire Record"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 search of the entire databas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string.  The search can be performed as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or case-insensitive search, with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nsitive being the default.  The text string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ocated at ANY location within the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have to be at the start of an indexed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locates the text anywhere with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all individual fields and the file lis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cluded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plicator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base.  When a record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search has been completed,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filtered records.  If you wish to n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criteria even further,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search on the database.  At this poi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elect "Search Entire Record",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a text string located in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placed in the filtered databa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earch the database for the keyword "WINDOW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erform a secondary search for "SETUP.EXE"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ing search would only find record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of the specified keywords. 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 filtered search as long as necessa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ecutive search should also be less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it does not need to search as many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is type of search is complete,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filtered records by using the brows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Next, Prev, First, and Las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 at this point, the search will be cancell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o the previous editing scree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all of the record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         When the Other button is select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menu of options.  These options a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s, Print, and Update.  These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:            This button, located on the Other Option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view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diskette used to create the disk im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fo button is selected, you can view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original disk, the total bytes consum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free, the volume label, and the original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:           By using the Paths button, users can enter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tion) for every record in the datab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new path and selecting Ok, Replicato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ation, and then changes the Locat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record to the path you specified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want to move all of the image files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uch as "C:\REPLICAT\IMAGE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procedure does NOT move fi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on your hard drive.  It simp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cation" field in the database.  If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mage files, you must use a separate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   The record that is currently being vie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������ Print Record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Range...:  (*) Current Recor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All Recor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rint option, you can print the curr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ll records in the database. 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an "entire record" search of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all of the records will 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records to be printed.  Replic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ports LPT1 through LPT3, as well as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         This option allows users to update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record by viewing the contents of a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pdate feature is used, Replicator upd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total files, bytes consumed, bytes free,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fields of the current recor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users who are upgrading from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prior to 1.20.  (Since these 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only added in version 1.20, they are zero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upgraded to the current vers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sired, users of previous version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is simple update to maintain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n each disk, etc.  However, updating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ner is completely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Using this feature does NOT update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hard drive.  It only updates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ain the current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   Selecting Quit will close the Database Manag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urn to the main menu.  If you have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arch through the "Search Entire Record" proces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lose the Search results scree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atabase Manag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   Pushing the Next button will cause the recor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   Pushing the Prev button will cause the record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riangle:     Pushing the Up Triangle button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riangle:   Pushing the Down Triangle button will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The Cancel button is only displayed when Replic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mode, and when it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the editing process, exit from edi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splay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icator help system.  The F1 key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ime within Replicator, and will off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Format A Disket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 Disk Formatting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rive.........: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 Type.....: (*) 1.44 ( ) 1.2M  ( ) 720K  ( ) 360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ify Disk?..: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olume Label..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  The le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:       Enter the volume label that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disk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Upgrade From Replic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 Upgrade Replica To Replicator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Old Version.....: C:\REPLICA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New Version.....: C:\REPLICAT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Old SET Statement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 Old Database Files..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     Users upgrading from Replica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1, or 1.02 will want to use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heir data file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red cleanup action.  Replicator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d Replica) underwent a name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1.02 and 1.10.  To upd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the new naming conven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Old Version:       Enter the path to the old dat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 originally installed Replic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C:\REPLICA, this would b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New Version:       Enter the path to the new progra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ypically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ng Replicator from.  If you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during the installation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would be C:\REPL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ld SET Statement:  Enter a "Y" (Yes) or "N" (No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or not Replicator shoul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tatement from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llowed the installation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) to place a SET statement (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=C:\REPLICA)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ld Database Files:    Due to the new naming convention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name old data files and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Replicator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nsure that you do not lo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your previously creat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[�]������������� Network Options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mization.: (*) Optimize For Data Integ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 ) Optimize For Spe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twork Type.: ( ) No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*) Novell NetWa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 ) MS-Net Compatib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fresh Delay: 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st Search..: ( )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 )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Ok   � 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��������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plicator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 If Optimize For Speed is chose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Replicator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Replicator on a Novell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ovell NetWare" option, and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 of network, select the "MS-Net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Record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Replicator places a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" 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 Replicator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..........: 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k Type......: (*) 1.44 ( ) 1.2M  ( ) 720K  ( ) 360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age Path.....: Q:\REPLICAT\DISKS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 Detect?...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ress File?.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ep When Done?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lode Delay..: 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for Replicator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isk To File screen, Copy File To Dis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mat A Disket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drive that will be used most of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ath:         This field should contain the default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files should be stored.  In most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nt to maintain the image files in the \REP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Detect?:       Enter Y (Yes) or N (No) as a default val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Replicator should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's size when the Copy Disk To 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as a default val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Replicator should compre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fter it has been created. 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Replicator will us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o store the image file in a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When Done?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beep when it is done copy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le, copying an image file to disk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xplode Delay" for dialog boxes within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liminate all exploding effects, set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Ok is selected, Replicator saves th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Cancel leaves all options on this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te they were set to when this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Replic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Register Replicator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XX-01234567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Replicator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Replicator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Replic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Replicator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Replicator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Replica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Replica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ing UNREP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NREP.EXE is a small command line utility design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file from the command line.  In order to use UNREP.EX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.RIF file created with Replicator and the file UN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P FILENAM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.RIF Fi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  = Extract File To Which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UNREP DRIVERS.RI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REP.EXE cannot be used on .ZIP files created by Repli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have a .RIF extension!  (This "limitation" allows u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extremely small, since we do not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code.)  UNREP will recreate the disk using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For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shing to use Replicator to create disk imag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spread distribution can use and distribute UNREP.EXE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have registered their copy of Replicator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with 2.88 Megabyte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Replicator only supports 360K, 720K, 1.2MB, and 1.44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on copy-protected diskett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on these type of diskettes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using Replicator under OS/2 v2.x.  We have no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liarities under OS/2 that do not exist under D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known problem when using Replicator is its operation under OS/2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erify is turned on, the verifying process will start out go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and slow down progressively as the process continu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rive is being recalibrated after every track under OS/2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noted occasional erroneous error messages, such as "Disk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ormatting a diskette.  We are currently investigating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, and hope to have them sol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0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0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OS/2    [ ] DESQview/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