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tended for disk vendors and BBS sysops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contact information, Registered Edition pricing,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NAME: What Floppy For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1.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:      Angel Babudro, PO Box 132, Paonia, CO 8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527-6756 Tues-Fri 10am-6pm Mounta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 NAME:  WFF17J.EXE (or ARJ or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IBM PC, XT, AT, PS/2 or compatible with 20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and DO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Freeware menu for C. Hochsttter's FDFORMAT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What Floppy Format? provides a pull-down, mouse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Christoph Hochsttter's FDFORMAT, a Public Domai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r that formats 3" to 1.72Mb.  WFF let's you establish &amp;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n automatically use them every time you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s-free" continuous format allows continuous disk formatting. W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pyright-protected Freeware - there is no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-disk is provided in ASCII and WordPerfect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floppy, disk, format,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COPIED AND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may freely copy this disk and share it with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, and acquain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s)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.  A fee of no more than $5 may be charge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ing costs.  If the files on this disk have dat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ld please contact the author for a free updat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stributors and dealers must have written permiss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copies of this software.  When you contact me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opy of the latest version and you will be placed on my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receive updates as they are released.  Disk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no more than $10 per disk for copies of this software.  If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you supply copies to other resellers, the end pri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originally distributed as part of the package (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) must be included without modification.  The complet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found in the PACKING.LST file which is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btain written permission prior to distribution as pa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ndled" packages (e.g., CD-ROM, placing on new comput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packaged for retail sale the packaging must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ware is Shareware, that the purchaser is receiving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that use beyond the trial period requires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