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ZIP'R Pro For DOS Version 2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8 of ZIP'R Pro For DOS is a maintenance releas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metic issues have been addressed.  Arrow keys can now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P'R Pro button menu.  The ZIF Editor Pro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our most current internal libraries. 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, see the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ZIP'R Pro For DOS Version 2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7 of ZIP'R Pro For DOS is a maintenance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problem was fixed with Internal ZIP compress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ing to decompress the ZIP file, an error #5, "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ied" would occur.  A full explanation of this proble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an be found in the file ZIPRPRO.REV.  A couple of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were found and addressed, including a Windows-NT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denied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ZIP'R Pro For DOS Version 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6 of ZIP'R Pro For DOS is a maintenance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problem was fixed where the screen would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 characters immediately after trying to execute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ehavior occurred if the Video Display was set to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or Auto Detect with an EGA or VGA monitor (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log screen was supposed to be displayed).  The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was being done from an overlaid unit, which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anguage OBJ file, thus causing corrup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writing procedure has been moved into a non-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ZIP'R Pro For DOS 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5 of ZIP'R Pro For DOS is a maintenance rel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RRORS.OPL has been removed.  All error messag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in the EXE file.  ZIP'R Pro has been overlaid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of the file ZIPRPRO.OVR.  This was don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requirements needed to perform operation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ZIP compression and decompression.  Previously,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limited systems (less than 512K free before ZIP'R P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unched) who chose to use internal ZIP compression woul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#8 (insufficient memory) when compressing programs. 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th as little as 465K free (before ZIP'R Pro is launched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nternal ZIP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 Although ZIP'R Pro only requires 465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enough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to execute the program that is being laun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'R Pro.  For example, if your program requires 54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550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launching ZIP'R Pro.  (ZIP'R Pro's overhea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ary command processor consume about 10K of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other hand, if your program only requires 40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465K of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is is the amount required by ZIP'R Pro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4 of ZIP'R Pro For DOS is a maintenance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problem has been fixed concerning ZIP'R Pro's overh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ing programs.  Some programs may have reported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due to this problem.  For a detailed explanation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R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3 of ZIP'R Pro For DOS is a maintenance rel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display for the ZIF Editor has received a face-li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has been modified with the latest changes in our internal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.  Best of all, STSI is now an author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2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now complies with ASP standards. 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can be found in the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1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was re-arranged and combined to make it easi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derstand.  Potential problems were also addres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 list of changes can be found in the file ZIPR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Button Style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0 of ZIP'R Pro For DOS adds a new button style interfa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rs type "ZIPRPRO.EXE" without any passed parameters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a button interface with a complete collection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ing the files found in the \ZIPRPRO sub-directory.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1 button for each program found (with a current limit of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).  Simply use the mouse to left-click on a butt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sponding program, or right-click on the same butto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with the Z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3 of ZIP'R Pro For DOS contains a major problem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ZIP compression.  When attempting to recompres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Update option, users would receive an Error Number 5,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Denied).  The compressed file had been marked as read-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could not be initialized for any other action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did not appear when using a Novell network, so inter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efforts did not catch the problem.  Added cod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ile's attributes were properly set before any a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Enhanced Trapping For Decompre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now allows the ability to recover from "overwrit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generated by PKZIP and ARJ.  Previous versions o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erminate execution if any error was detected.  Now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tect if the error was generated by an overwrite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ffer the user the ability to continue program execu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, see the file ZIPRPRO.REV or th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f the ZIPRPRO.DOC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2 contains a fix for a problem created in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error occurred during the decompression process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erminate program execution without display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.  Further problems have also been reported that Inoc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w detected the same virus (see v2.01 revision) now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FPRO.EXE.  While we still believe this to be a false-positive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ing ZIP'R Pro will all files in un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of ZIP'R Pro contains an updated INSTALL.EXE file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users reported that InocuLAN (by Cheyenne Software) wa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ccurrence of the Tony-H virus in the INSTALL.EXE file. 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s a false-positive report, and not cause for alarm. 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leasing ZIP'R Pro 2.01 with the INSTALL.EXE file i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  Also, the file BONUS.DOC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Built-In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0 of ZIP'R Pro contains new built-in compression,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KZIP 2.0.  This makes it possible to use ZIP'R Pr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ing any outside compression program.  The built-i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files with a .ZIP extension, and can decompress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KZIP 2.0.  (Likewise, files created with the intern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viewed and decompressed using PKZIP 2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Us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F Editor Pro now contains 3 specific user levels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er, intermediate, or advanced users to customize the way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works.  Advanced users will have access to all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available.  Intermediate users will have a scale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with access to some of the more sought-aft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ers will use a bare-bones version, making it as easy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7 is a maintenance release.  A more attractiv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w being used in the ZIF Editor, and all drop-down box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with radio buttons to make the interface easi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for those who may no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6 is a maintenance release.  Several issues we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ZIPRPRO.EXE, including a problem where the prelog scree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, even if a delay of 0 was specified (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).  Support for the F1 (Help) key in the ZIF Editor Pro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5 is a maintenance release, fixing a bug in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Pro.  The Compression Paths screen (available from th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menu) was not being displayed at all when this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Cleanup Maintenance Now Executed From Z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Cleanup option that was previously executed from th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has now been moved into the ZIF Editor Pro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found under the ZIP'R Pro Settings menu, and makes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much easier to access and execute.  (The support for /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ZIP'R Pro command line has been removed, thus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code size by 11K in its uncompressed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4 is a maintenance release, correcting several mi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cure problems.  For a complete list of changes, see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Menu Style in ZIF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F Editor Pro has been enhanced with better menus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3 is also a maintenance release, correcting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.  For a complete list of changes, see the rev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RAM Disk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2 now supports the use of a RAM Disk for extra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a program.  To use this feature, simply specify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rectory where the program should be executed fr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 field.  ZIP'R Pro will decompress the program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 the RAM disk (provided there is enough space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ress the program back to the original directory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is finished.  Be very careful when using this feature!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ould cause the computer to hang when it is being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M disk, you would likely lose any changes you had mad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.  Why use a RAM disk?  Speed!  One program that I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with was 2.5 times faster when decompressing fil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RAM disk wasn't used.  If you want a little extra spee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2 is a maintenance release, correcting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.  For a complete list of changes, see the rev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1 is a maintenance release, correcting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ound in version 1.20.  For a complete list of chang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vision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Totally New ZIF Editor 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F Editor Pro has been re-written, reworked, and revised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uses a completely new interface with hot-ke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ly every field.  Many new options and features, includ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support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Tons of New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contains many new features and enhancements, too num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 here.  For a complete list of changes, see the rev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Work-Around For OS/2 Sub-Directory Cre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have been reported when using PKUNZIP under OS/2 in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Netware session.  PKUNZIP is not always able to creat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when decompressing a file.  (Whether this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, Novell, or PKWare is unknown.)  To circumvent this problem, ZIP'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contains a new feature to manually create these director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ing off to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Launch Programs From An Alternat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now allows users to specify an alternate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ecute the specified program.  Especially useful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s and applications that need to access data fil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Option Of Whether Or Not To Load Command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option within the ZIF Editor allows users to specify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ZIP'R Pro loads a secondary command processor before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This feature can free up an additional 3 - 5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ow Includes CGA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now includes support for CGA users.  See the file ZIPRPRO.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mporta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ZIP'R Pro is a maintenance release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changes and problem fixes.  For a complete list of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ZIP'R Pro Now Checks For The Compression Program O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ditional check has been added to attemp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compressor on the DOS PATH.  If the compress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path specified in the ZIPRPRO.INI file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sub-directory, it will search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Problem Fixes Related To Advanced 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problems have been fixed related to compress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in the ZIF Editor Pro, and ZIP'R Pro itself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see the files ZIFPRO.REV and ZIPRPRO.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Problem Fix In ZIF Edit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blem was fixed where the ZIF Editor Pro was placing two dots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filename and its extension when creating or editing .Z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jor Problem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blem was fixed where data loss could occur i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tored on a floppy diskette, and selective extraction or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ore Extensive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has been updated with some new error trapping scre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mand, Program, and OUT Command execution routines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, ZIP'R Pro traps the error and prompts the user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/CLEAN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now supports the use of a /CLEANUP command to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files from the ZIP'R Pro directory.  This option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are to ensure that no other processes are using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.  If you are operating under a network or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and have experienced hangs, you could have some left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(signal) files in your \ZIPRPRO sub-directory.  Make sure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s using ZIP'R Pro and type ZIPRPRO /CLEANUP to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over sig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has been updated with several minor changes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xes, see the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and the ZIF Editor Pro have been updated with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error trapping than before, and several (obscure)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fixed.  For a complete list of fixes, se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Selective Exclu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now supports the selective exclusion of specific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's compressed file.  (Feature available for PKZIP /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)  This feature can be useful to dramatically reduc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compress and decompress a program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file ZIPRP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Selective Extr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now supports the selective extraction of specific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's compressed file.  (Feature available for PKZIP /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)  This feature can be useful to dramatically reduc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compress and decompress a program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file ZIPRP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Initial Release o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I proudly announces the release of ZIP'R Pro For DO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hareware market!  ZIP'R Pro is a spin-off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as ZIP'R, but ZIP'R Pro is a complete rewrite in a new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ons of new features and enhancements.  ZIP'R Pro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even more control over the compression, decompr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their programs.  Compress programs to an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floppies!  Watch ZIP'R Pro fly through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with update mode - now up to 10 times as fast!  Use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-sensitive help in the ZIF Editor Pro for fa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program feature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