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5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released as a single-user product. 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Master to be utilized as a file access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system for a CD-ROM disk. 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may be included in a CD-ROM Shareware file coll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as the means for the buyer and user of such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.m to 5 p.m.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2400/9600/14400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Users registering via the BBS recei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gistered version within 1 day after leaving thei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Users who register by mail or phone may als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by BBS, but you MUST log on and leave a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to the effect that you are a registered user and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The author can also on CIS via PPN 71535,665 (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7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Maintenance release with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- Updated call to SCAN to support v2.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file mo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- Fixed problem with passing the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more" switch to the PKUNZIP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- Fixed bug that would prevent viewing a zipped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is not in the DOS path even though 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eded for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- Fixed bug that could cause system to hang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rogram that has no active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could cause system to cras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ile browse mode when reading more than 285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o Sort (Ctrl+S) command to the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4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