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24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is a Shareware product, Copyright 1994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ZipMaster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less than $10.00 for the disk containing Zip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charge more than $10.00 per disk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ZipMaster in any form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M36.ZIP.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ust read and comply with CDROM.BAN which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ZipMaster as a CD-ROM file retr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