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The Binary Hex Clock.. Feedback Form 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TYPE OR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_____) _____-_______ if in USA, otherwise ____-___-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_____) _____-________ if in USA, otherwise ____-___-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______________________________________________________________________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mplaints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 at the page break below with the printing facing out.  Then f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style, exposing the mailing address and hiding your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 sides and top shu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ince Sbor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928 N. Settlers Blv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llahassee Fl, 32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