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KCHG Copyright (C) 1993 Dimitri Vulis DLV@D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S/2 reads data (such as the root directory or the file allocat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ette, and needs to refer to it again soon (e.g.,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it may not have to re-read it if the same diskette is still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is still in the memory buffer. To determine whether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, OS/2 uses the hardware feature called "diskette chang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circumstances, if the disk drive has been opened and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diskette may have been changes, the diskette drive tells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read that the diskette may have been changed, and the 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data in memory buffers cannot be reused and must be re-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mechanism does not work correctly on some clon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ails to report that the diskette has been changed. With two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kette change is reported for the wrong drive. Sometimes no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reported when it fact there's no media in the drive and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y. This is also a malfunction, but it seems not to caus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OS/2 is also more sensitive than DOS to the drive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MOS configuration (e.g., 1.2MB instead of 1.4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assumes that a diskette has not been changed, when it fact it ha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. For example, the root directory or the file al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inserted diskette may be written in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KCHG will report the diskette change statu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y the diskette drive. You can open and close you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ther the program's output corresponds to what is happening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