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GISTRATION/ORDERS FROM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ZOCBK PHONE BOOK CONVERTER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2.0 of ZOC. It is available as share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ores/mail order ho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identical in functionallity and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in price. They are just distributed throug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rchased ZOC, please ignore the parts about share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s a 30 days try-before-buy versio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cense that comes with the purchased ZO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shareware version as well. This way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a BBS near you or from the ZOC support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5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shareware version for 30 day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shareware version of ZOC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via telecommunication, shareware dealers or as a fre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for hard- or software products in form of an unmodifie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or as unzipped files in an singl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named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should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sold as unregistered sharewar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paying more (or get knowledge of such a dealer),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f any kind, please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nto a fresh directory of your boot drive without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GISTRATION/ORDERS FROM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or obtain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for the shareware version, see Help for Regis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ZOC is fully functional in any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hows the order form after eve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(or if you purchased ZOC) you recei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code, that unlocks all shareware versions of ZOC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. You find my address and prices in the helpfil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prepared to handle payment from foreign countries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are available for USA/Canada and Australia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 window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_GIF.EXE and TAP_JPG.EXE are online picture viewers fo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written by Markus Goemmel, using the develop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below)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F/JPG download (even if downloaded via externa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quit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an implementation of the CompuServe B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ZOCBK PHONE BOOK CONVERTER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ready is a freeware phone book converter (from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to ZOC). It is a DOS command lin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ZOCBK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 from CompuServe's OS2SHARE forum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upport BBS (see help fil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ZOCBK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: Hans Juergen Rausch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Markus Schmidt@2:2490/106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0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0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, login as ZOC (NOT GUEST!),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questions/common problem section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  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Jones, WOFT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phone numbers can be found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menu of the shareware version of 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