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of APT Mailing Assista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11/94)  Initial OS/2 version. Compatible with DOS version 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 1/95)  Deskjet support. Eliminated extra lines betwee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NET codes for dot matrix printers. Added POSTN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t matrix 4013 labels when address is less than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le with APT Mailing Assistant for DOS version 5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