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OPY(c) Version 1.9  2/95  Dean. R. Ammons [73200,2513]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is an extension of the OS/2 2.x COPY command.  Wit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a single RCOPY usage can perform tasks tha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S/2 commands.  In addition to the parame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RCOPY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s 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the selected filename already exists in the targ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OPY will issue a warning pause, showing the size,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an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s a disk gets close to filling up, RCOPY will attemp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files until the smallest file remaining will no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en a disk does become full, RCOPY will pause to allow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ssing any other key will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nless overridden, a "Y/N" prompt will be issued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provides several optional command parameters to custom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RCOPY from_spec [to_spec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"?" at the end of the entered options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ing the available parameters.  Any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t the help prompt will be added to the star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rom] Enter the from_spec just like you would for the OS/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including wildcard characters.  Unlike the OS/2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 allows entering multiple from specs, each separated by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a (RCOPY *.EXE+*.COM A:\). Optionally,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e from specs can be used.  The list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 as if they were enter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, prefix the filename with the character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@RCOPY.LST 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]   Enter the to_spec just like you would for the OS/2 Co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o_spec,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o_spec does not exist, RCOPY will promp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filename or directory.  To avoid this prompt,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" to a new directory name or "."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*.* A:\NEWDIR\   RCOPY *.CMD A:\NEW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Processes only files that have been marked updat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D    Assume the to_spec is a 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    Assume the to_spec is a 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X   If the to_spec does not exist and there is no extensio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P    Append all the from_spec files to the end of the to_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FILE.A+FILE.B+FILE.C FILE.APP /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N    Assume a New Disk when the current disk becomes full.  Th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lit file option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S    Auto Split files when a disk becomes full and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e split (bypassing initial "load disk"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After processing, remove the OS/2 updat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O    Process only files that exist in both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)(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using the file date.  The selection criteria can b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YMMDD), actual number of days or a file name whe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will be used. The optional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- File date is older tha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 - File date is newer tha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- File date is equal to reques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/D: parameters can be used to select file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ll 1993 files, the parameter "/D:)921231/D:(940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sed.  Files must meet BOTH condition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iles that meet one OR the other condition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"/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    Delete all files on the to_spec driv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2   If multiple output disks are required, delete all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sk #2.  Files will be added to the first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C    Create duplicate directory on the to_spec disk for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on the from_spec disk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COPY C:\OS2\*.* A:\ /DC would create A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COPY C:\OS2\*.* A:\TEMP would create A:\TEMP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L   The from_spec files will be DELETED instead of 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delete all files with an .BAK extension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:   RCOPY C:\*.BAK /DEL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D:?  Drop the first "?" levels of the to_specs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OS2\SYSTEM D:\ /DC/D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OS2\SYSTEM D:\ /DC/D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ing the level number with '-' will cause the firs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the from_specs dirctory t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R:?  Repeat the same process for "?" drives. For example, "/DR: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ocess the requested file specs on drives "C", "F" and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    When two /D:, /T: or /SZ: parameters are used, invoke the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nstead of "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D    Delete all the files in the to_specs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rom_sp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    Format all output each destination diskett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2   If multiple output disks are required, only forma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#2.  Files will be added to the first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Allows processing both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P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nly files that exists i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OPY C:\*.* \TEMP /IP:\OS2\SYSTE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ll files on "C" drive to \TEMP only if each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 in 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P-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nly files that DO NOT exists i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List files that meet selection criteria - NO process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G    Processing activities will 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.LOG in the same directory where RCOPY.CMD is sto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RCOPY.LOG in a different location, use /LG:&lt;locatio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G:&lt;location&gt;&lt;new log file name&gt;. Prefixing &lt;location&gt; with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RCOPY to create a new log file each time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cation&gt; with "!" will create a new LIST fil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ill only contain a list of the processed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n then be used as input to other programs, including 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n prefixed with "@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Move the selected from_spec files to the to_spec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U    Process multiple input disks.  To define how m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, use /MU: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Process only those files that do not already exist on the to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C    No COPY or MOVE function performed when /PGM option is us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a target directory is requested. Us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BO" or "/N" options to feed selected files to a "/P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S    Suppress "beeps" issued at variou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T    Do not display totals when processing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D:?  Specify a list of directories that are to be bypa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(RCOPY *.* C:\ /OD:\OS2,\MUGLIB). 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ing to the requested directory will also be bypa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listing the directories can also be used by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@" (RCOPY *.* C:\ /OD:@DIR.LST). To bypass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a tree, attach a '\' to the directory name (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* C:\ /OD:\OS2\,\MUG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:?  Specify a list of filenames or patterns to be bypa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(RCOPY *.* C:\ /OF:*.BAK,*.ZIP,*.$*). 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he specs can also be used by prefixing with "@" (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* C:\ /OF:@FIL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Pause before each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E    Pause at the end of processing.  Useful when executing R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that closes on exit. To control the length of the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/PEx, where "x" is the number of seconds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G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command "xxx" against all the selected files.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COPY or MOVE before executing the program, a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cluded. Multiple /PGM: options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Replaced with the full filenames of each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Replace with filename of each selected file (no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Replaced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 Replaced with directory of file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Replaced with drive of file selected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   Replaced with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 Replaced with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Replaced with 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how to print then zip ever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drive with a ".DO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PRINT/PGM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mmand is prefixed with "-", the command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GM.CMD instead of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-PRINT/PGM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 defaults to passing ALL the selected files to the "/PG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o limit the number of files passed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PGMn:", where "n" is the number of files to pass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30 selected files to PKZIP2 and one to PRINT p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PRINT/PGM30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Replace duplicate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D    Reset date of processed files to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    Remove empty directories after M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O    Allow MOVING, REPLACING or DELETING Read-Only Files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 files will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Process all from_spec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    Instead of replacing a file, rename it by changing th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of the file's extension to "01" to "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D    The progress display shows only the files processed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D2   The progress display shows only the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    Skip files that are EXAC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F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s the selected files into sub-files of "nnn"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byte=1024 bytes).  The sub-files are named filenam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name.002, etc and will be stored in the copy-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:?  Reserve "?" amount of freespace on the to_specs driv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is reached, RCOPY will issue the load-next-di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Z:)(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e based on its size. Same rules as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Test mode.  No actual processing takes place,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messages are still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)(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e based on its file time. Same rules as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Process only files that either do not exist in the to_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are newer than those that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    Unsplits, or joins, the multiple files created using the "/SF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For example, "RCOPY MYFILE.ZIP /US" will jo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.001, MYFILE.002, ... into the file MYFILE.ZIP. The jo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tored in the copy-to directory.  If the spli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multiple diskettes, use the "/MU" option (disket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 in correct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Verify a process using the OS/2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A    Pause RCOPY's initial processing and prompt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Y    Display the files that were skipped and tell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return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Return code "0" if process completed successfully or "1"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Number of files copied/moved/deleted, depending on option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SF: option is used, this will be the number of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If the /US options is used, this will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ed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Number of input disk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Number of files processed, including those skipped or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Number of bytes copied/mov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to capture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value RCOPY(specs) with ret_cd copied nbr_disks processed by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available for passing the values in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execution of RCOP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ND:n  - Numb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FC:n  -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FP:n  -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BC:n  - Bytes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values are passed to RCOPY, they are included in final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ful when command file does multiple RCOPYs with different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COP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ve all the files on the A: drive to the appropriate sub-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: drive, replacing files that already exists and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rom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A:\*.* C:\ /S/DC/M/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the files on the C: drive to the appropriate sub-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: drive that were updated today, bypassing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COPY.OD and bypassing the filespecs in the file RCOPY.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C:\*.* A:\ /S/DC/V/OD:@C:\RCOPY.OD/OF:@C:\RCOPY.OF/D:)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following is an example of multiple RCOPY runs, with ea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tatistics from the previous run (10,000 bytes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STALL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value RCOPY('*.ZIP+*.CMD A:\ /AN/SD2/NT/DF/ST:1000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d copied nbrdisks processed bytes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tcd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create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brdisks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'Please Re-Insert Disk 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INSTALL.CMD A:\ /SD/V/#FC:'||copied||'/#FP:'||processed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#ND:1/#BC:'||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