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71660.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  ZIPCT21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OS2 ZIP UNZIP EASY PM SHELL SHAREWAR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1.7.  Easy OS/2 PM "point and click" interface to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.EXE.  Many features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ntrol is an easy to use OS/2 PM program which shield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using the freeware ZIP.EXE &amp; UNZIP.EXE.  Zip &amp;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ZIP files created by the DOS PkZIP Program (1.x,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available on many BBSs which have OS/2 libraries, on the IBM N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and on CompuServe (OS2USER forum, Library 4 for UNZ51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201.ZIP).  Zip and UnZip are freeware products of Info-ZIP. 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s a shareware product of RPF Software.  Info-ZIP and RP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penden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Zip Control have a "point and click" view of the content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can create new ZIP files.  Files can be unzipped to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specified target directory.  Highlighted files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your favorite editor before beginning the unzi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