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HIELD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1990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may not be used in a business, 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agency environment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censing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88 383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70 97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88 40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 of FSHIELD fixes a bug that causes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67 and above of VSHIELD.  If VSHIELD Versions 67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/CV mode, then FSHIELD Versions 1.4 and bel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FSHIELD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HIELD is packaged with a VALIDAT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the integrity of FSHIELD.EX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instructions for the use of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results for V1.4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61,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10-0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1 - 8A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2 - 13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all the McAfee Associates bulletin board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4004 to obtain on-line FSHIELD.EXE verification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rogram distributed with FSHIEL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all future versions of F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HIELD has been designed primarily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publishers, developers and distributors.  It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so that virus infections are instant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removed by the shield.  Programs shiel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ill not remain infected and will not continue to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.  This protects the software manufactur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gal or liability questions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an already infected site.  Infect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nfused about the origin of an infectio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if not impossible, do determine wheth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infected a system, or whether the alread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d infected the program in question.  Shiel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rry an infection and will provide greater assu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hat the program was not the source of the inf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HIELD may, of course, also be used by end us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as a global system protector.  It i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your most frequently used programs or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difficult or costly to replace in the ev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but it is limited to protecting executable files.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partition table viruses do not infec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still be vulnerable to these infections. 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tection please use VSHIELD.  This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bulletin boards, or contact McAfee Associates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 fixes a number of bugs existing in 1.2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version 1.2 involved removing the shield from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ength was a multiple of 16 bytes.  If the shield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file, the original file length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Other bugs included difficult to read displa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, lack of a warning message for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nd incompatibilities with som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l have been fix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SH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FILE SHIE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screen will appear with the follow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     REMOVE       OPTIONS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install FILE SHIELD on a select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, select the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ILE SHIELD may only be used to shield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 or EXE ext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lecting INSTALL, a window will ope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put the name of the drive, directory o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cify for installation.  If a driv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with no file name specified, then FILE SH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entire drive or subdirectory for all COM an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you at each file to ask if you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.  Respond YES if you wish to shield the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IELD will shield the selected programs and,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ill display a window indicat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, the original size, and the size after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.  FILE SHIELD will add between 1500 bytes to 6,000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elded file.  The average should be 2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 shield from a file select the REMOV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A window will open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file specification for the file or group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n-shield.  FILE SHIELD will prompt you to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that you want to un-shield the file.  Respond Y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selection allows you to set automatic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FILE SHIELD searches the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COM and EXE files and shields them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t each file.  If you do not want to shie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specified path, then do not use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is NO.  You may also choose to backup shiel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hielding and set automatic subdirectory sear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appropriate option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ave FILE SHIELD,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ILE SHIELD will not attempt to shield any EX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nternal overlays.  These files contain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the header record that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pecified file size.  Such progra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ed.  FILE SHIELD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ttempt is made to shield this type of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H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rogram has been shielded, it will monitor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each time it is loaded.  If a virus atta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hield will pause execution, inform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ndition, and offer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-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store the program to its original, uninfecte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store the program to its original, uninfected stat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xecute as is (this option should only be chosen in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ake no action, but immediately exit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hoose one of the above options at execu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option 3 be chosen in normal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ield has removed the virus and exited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ower down the machine.  Find a clean,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ette and re-boot the machine from that diskett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your system using the SCAN program to determine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HIELD is distributed as shareware and requires a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home or domestic use.  Please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ocument (REGISTER.DOC).  Business,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use requires a negotiated site license. 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r developer licens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 988 383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 970 97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 988 4004 (BBS)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