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OFILE:500=F1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&gt;&gt; Name of this file: READ_ME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de with EDLAB's utility programs VIEWTXTG &amp; BMP_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_EN1, the friendly A_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_Virus means Anti-Virus Software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uring PC's against the malignant PC-Virus is not a straight forward t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ed for protection, however, increases with the increas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s. As the number of computers increases, so does the numbe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ople capable of making simple and complex programs. This incre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quality programs, but also the number of 'quality' PC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ention is better than c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_EN1 is a coupler type program, which can be used to demonstrate the 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 virus functions, without any danger. As it couples onto any DOS progra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you, the same way as the most potent PC viruses do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test the value of your current viru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starts with knowledge. GO_EN1 is a powerful way to obtain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 about the coupler principle and thus enhan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lied A_Virus program and information package, has b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 you in gaining knowledge in PC security and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Compuserve GO SWREG for "PC-AUDIT/CONTROL, UTILITY/TRAINING V2.4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FILE:250=go_en1a1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 P O R T A N 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d no text,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, are altered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mitted.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ograms, text etc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, 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fessional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FILE:250=go_en1a2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nfect (couple) a DOS EXE file with A_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CHECK.EXE is provided to allow you to test GO_EN1 on a DOS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CHECK.EXE is a simple program that reports available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fected (non coupled) MEM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have an uninfected version of MEMCHECK.EXE by running MEM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firm that it only reports your computers'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cting (coupling) MEM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ct MEMCHECK.EXE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_EN1 MEMCHECK.EXE /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er must be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now run MEMCHECK it will display both the A_Virus crit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memory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disinfect a DOS EXE file wich has the A_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have an infected version of MEMCHECK.EXE by running MEM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firm that it is both displaying the A_Virus and your compu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infect MEMCHECK.EXE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HECK.EXE /FJ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/FJERN must be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now run MEMCHECK it will display only the available mem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 The friendly A_VIRU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display the A_Virus in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_Virus infected program recognises two different parameters' /FJ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RAFIK. By using the parameter /GRAFIK, the screen will change to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_Virus will be displayed i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ry it on an infected MEMCHECK.EXE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HECK /GRAF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/GRAFIK must be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with A_VIRUS, GO_EN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Virus software should help you identify and remove various PC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as absolute security importance for any company or person who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C, to run their busines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Anti-Virus software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ould you know if you don't tes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where GO_EN1 comes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ect the supplied MEMCHECK program or any DOS EXE file you fanc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your Anti-Vir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ld it find GO_EN1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GO_EN1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_EN1 is a DOS EXE file coupling program. It checks the exe file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per DOS program and will not couple onto windows or OS2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upling process assures that the GO_EN1 friendly A_VIRUS (NOT a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), is run whenever you run the infected (coupled) program. To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s existence, it shows a picture with the text A_VIRUS and explain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ve it from the infec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l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archive program which assembles the archived files in an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is a coupling program and thus closely related to GO_EN1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_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know how to make A_Viruses and other coupling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 proper information and source tex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_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ith source text in Turbo Pascal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 virus and other PC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ms, the network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DLAB Vaccine, professional prevention of PC virus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upling program (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with source text in Turbo Pascal 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EDLAB-SafeMa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auditing, control, anti-theft and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ti-Virus softwar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tility programs from EDLAB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tal utility pack with programs, source texts, manual(s) etc.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FILE:0=afsnit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Compuserve: GO SWREG, ID 100315,1371 &lt;&lt;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: PC-Audit/Control, utility/training, v2.4 from EDLAB(tm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tiTronic Limited UK, Phone and Fax: &gt;&gt; (+44) 0506 811-457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utomatic switch board, 6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FILE:0=afsnit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&gt; EDLAB Vaccine: Prevention is better than 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Anti Virus software cannot detect unknown viruses 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urchased. They rely on knowing the 'virus fingerprint', whi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must be known to the Anti Virus software. This obviously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rus is known AND the Anti Virus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, more considered Anti Virus programs, has added a limi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 CRC check. Such a check demands that the CRC value is kn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CRC check program is run. This latter can be don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TSR program, provided you are not running OS2 or Windows-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emonstrate EDLAB-Protect(C), with EDLAB-Vaccine(C) code, memchk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EDLAB Vaccine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ach the friendly A_Virus to memchk2 and run the infec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sation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e that all software producers used EDLAB Vaccine. It woul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dication of the PC virus. (Admitted: There must be a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LAB Vaccine, but we don't know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fact: The coupler virus is one of the more sophisticated typ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auto detection is very complex. The simpler typ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ed into specific programs and then released, are also much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to patch the protected memchk2 program (c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oftware pirates, patching the dongle protection or a seri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company name is most interesting. To allow you to try your capa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area, memchk2 has a larger text area AND EDLAB Vacc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 patch pre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ould not patch memchk2 and still have it running! Well, this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demonstration of the value of EDLAB Protect, which is a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protection system, which incorporates EDLAB Vacc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chk2.exo is your backup of memchk2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\&gt;copy memchk2.exo memchk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line restores memchk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ry to patch the UNprotected memcheck program (code). It has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larger text area. Easy to patch (change). You can even era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LAB text entirely and make it look like your program. It still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you believe that programs protected with EDLAB Vaccine are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l? I certainly would prefer programs that are born with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honesty: I would love all programs on compuserve to have EDLAB Vacc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bedded. Then I would know that I can download them without PC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ries. A very nice AND possible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LAB Vaccine can be incorporated into ANY source text, i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linking of binary code (*.O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source text shows the call of the EDLAB Vacc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text in PASCAL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 our shareware version of EDLAB Vaccine from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the last 2 pages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ducts from EDL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EDLAB-Protect (Non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oftware protection system for the elimination of software 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C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EDLAB-Protect Administration System (Non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complete serial number and customer administration system for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Must be acquired to make SafeWare Productio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SafeWare Production System with BMS (Business Managem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a software production facility enabling the prod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software. (Non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&gt; EDLAB-SafeMark and AntiTh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itors and Audits software and hardware on PC's. Unique Finger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cility adds software and hardware control, essential for larger 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EDLAB-Panorama: Corporate Safe PC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norama is a add-on SafeMark module. It relies on information ac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ough SafeMark. It gives extensive 'At a Glance' graphic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corporate PC's. Multi use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Business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l Accounts and administration for small to medium busin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arised for cost effective tailoring. Also available as multi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DB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atabase Viewer and Editor designed for database viewing and editing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DBSUPER,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vanced database program with Auto Guidance, Intelligent Help, Mimic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Commands, Automatic Screen Sensing, OOP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DBNSUPER (Non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rue multi user database for immediate multi user access. It ha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ties of DBSUPER plus multi user fac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cense for 3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CMDEDIT,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high quality application design tool in an ISO9000/BS5750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vironment. Unique paste system reduces writing by a factor 10 or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" screen gives 4 times more information. Essential for serious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ers. Direct DOS interrupts with HELP eliminates the need for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CMDEDIT, Network Design (Non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twork commands included plus whatever CMDEDIT, Professional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CMDEDIT Libraries (Non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assembled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EDLAB-Phoneman/Business Appointment/Customer Conta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BSUPER OOP application, modularised for cost effective Sales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iloring. Customer contact and sales tracking system with direct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, phone bill calculation and EDLAB-PhoneMap. (Non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from the A_Virus sourc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Turbo Pascal Source file for Turbo Version 6.0.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GO_EN1 (A_Virus Anti Virus Software Tester).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Created for EDLAB AntiVirus Division for test purpo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Copyright (C) 1993 Karlius, dan and Guns.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$A+,B-,F+,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$M 409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go_en1; (* Means good_one number 1</w:t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size             =1024*8;            (* Size of buffer file/graphic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_ID :array(.1..8.) of char  = ('O','f','S',' ','4','3','2','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ofs            :longint=1024*30;   (* Offset into the linked file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long :^longint   =ptr($0000,$046C);  (* 4 byte longint in BIOS works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_rows  :^byte  =ptr($0000,$0484);  (* Number of lines - 1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type =array(.1..bufsize.)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s  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     :dir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n     :nam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     :ext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uf    :^buftype;  (* File copy buff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buf  :^buftype;  (* Image ico buff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2buf :^buftype;  (* vga line buffer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on    :text;      (* Standard output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MEM_ALLOCATE(bytes :word) :word;    (* Get segment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: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BX := (bytes div 16)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AH := $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_information_Lin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  execute_the_original_part_of_program_as_chi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--------- Isolate path for this program 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plit(fexpand(paramstr(0)),fld,fln,f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uf:=ptr(MEM_ALLOCATE(1024*16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buf = 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fcon,'Need more free memory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--------- Copy this program's original part 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copy(fexpand(paramstr(0)),fld+'$$$.EXE',file_of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--------- Remove eventual old left over 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elete(fld+'$$$.DA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--------- Hide this program 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ame(fexpand(paramstr(0)),fld+'$$$.DA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--- Let 'original program have the original name 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ame(fld+'$$$.EXE',fexpand(paramstr(0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--------- Let the virus show it is here 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_virus_critter; (* Make your own procedure if you wish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MEM_DEALLOCATE(seg(fbuf^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fcon,'Error: Could not free memory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--------- Now call the 'original' program 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v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(fexpand(paramstr(0)),para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vect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--------- Get back the virus version 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elete(fexpand(paramstr(0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ame(fld+'$$$.DAT',fexpand(paramstr(0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--------- All done 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(exitcode);     (* Pass exit code from child to D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--------- Remove failed copy 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elete(fld+'$$$.EX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_information_Link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MEM_DEALLOCATE(seg(fbuf^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fcon,'Error: Could not free memory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  (* GO_EN1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(fcon,'');    (* Assign fcon to standard output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(fc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_Para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('GO_EN1.EXE',paramstr(0))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  (* Unlinked vers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('/SMIT',params)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uf:=ptr(MEM_ALLOCATE(1024*16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buf = 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fcon,'Need more free memory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ect_program_with_A_Vir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MEM_DEALLOCATE(seg(fbuf^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fcon,'Error: Could not free memory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_information_Unlin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(* Unlinked ver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  (* Linked version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('/INFO',params)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_information_Lin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('/FJERN',params)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uf:=ptr(MEM_ALLOCATE(1024*16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buf = 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ln(fcon,'Need more free memory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_virus_from_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t MEM_DEALLOCATE(seg(fbuf^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ln(fcon,'Error: Could not free memory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_the_original_part_of_program_as_chi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   (* Linked version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c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    (* GO_EN1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FILE:0=afsnit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order EDLAB Utility pack and other EDLAB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FILE:10=COMPUSER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word: "EDL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ompuserve ID: 100315,1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for any EDLAB package, and recieve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 version, manual(s)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LAB Sharew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C Audit/Control, EDL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anorama-E for Managers, EDL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raphic Menu System, EDL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tility/Training, EDL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ascal Utility Source texts, EDL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BSUPER appl. source texts, EDL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teractive DB3 database program, EDLAB DBSU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teractive DB3 database viewer, EDLAB DBE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usiness Management: Order module, EDL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usiness Management: Invoice module, EDL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usiness Management: Stock module, EDL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usiness Management: Account module, EDL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usiness Management: Order source text, EDL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usiness Management: Invoice source text, EDL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usiness Management: Stock source text, EDL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usiness Management: Account source text, EDL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uch more (Search with keyword EDL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our sharewar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GO IB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word: "EDL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ompuserve ID: 100315,1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GO ZIFFNET, GO PBS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word: "EDL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ompuserve ID: 100315,1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LAB(tm) has produced high quality, professional programs since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ilicon Wafer ind., Automated machines, Public bodi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run the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D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ains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LABIN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LABAU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MEMCHECK and MEMCHK2 infected, disinfected, patch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US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EDLAB utility program use an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**** END 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