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.COM Intrusion Contermeasur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file Security Progra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th P. Graham c/o PC-Rockland BBS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is a program which scramples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files (not EXE files) yet allow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functional. The program make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the orginal program and i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nus of compressing COM files without de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ir usefulness. ICEd COM files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y did before except that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and disk load times ar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offers protection agains virus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can scramble COMMAND.COM and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iruses to attach themselves to the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IC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 file.COM encryption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the name of a COM file to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key is a string of numb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that will help make your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will compress and scramble the 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the original. It is import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f the original COM file in case IC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somehow. I have tested ICE, but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w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written an ICE BREAKER for IC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sure that any good hacker could also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while. No software resource can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by software. I can on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makes COM file safer, not 100%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remains the property of Keith P. Grah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r sale, but feel free to share it with you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no fee is associated with the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or distribution of ICE other than nom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r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terested in ICE and ICEBREAK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mancer by William Gibson available at you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tore's SF department. Don't miss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