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CHAI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program which can help you locate Trojan Horse programs.  It also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you an indication as to what various "Terminate and Stay Resident" (TS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re doing to your interrupt tables.  This will help you re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that this class of programs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is program, you run it using the "write" option.  This will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of your current interrupt vectors, from low memory, and write this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disk file that you specify.  In addition to the vectors themselv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en bytes of the interrupt routine itself are written.  This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of information will indicate if any programs modify the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themselves (versus just changing the vector).  Some autho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use this method (called "splicing") to hook their programs in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vec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 table to a file called FNAME.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CHAIN /W F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are a previously-written file to the current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CHAIN /C F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help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CHAIN /H   (or /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a change, you will receive a display of the old and new valu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changed items.  Note that some of the interrupt vectors will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0000:0000.  If the vector which is contained at this address (INT 0, di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) gets changed, all interrupt vectors which point to this area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had their data changed.  Note that this is not really the cas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, means that the vector isn't used for an interrupt currently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disable the display of vectors which point to the vector table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V switch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CHAIN /CV FNAME.EXT  (or /C/V FNAME.EXE,  or /C FNAME.EXT /V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tches and the file name can be given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87 D. Bushong, KZ1O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may be copied and distributed, providing that th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not altered o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