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EEL FREE TO (i) UPLOAD THIS SOFTWARE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(ii) DEMONSTRATE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R (iii) GIVE COPIES TO POTENTIAL US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HAVE THE OPPORTUNITY TO OBTAIN A COP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LICENSE TERMS CONTAINED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LICENSE.  If you are a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or government agency, the first of the thre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pertains to you.  Forms to requ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license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LICENSE.  If you are a business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checking client and customer diskettes an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of the three licenses in this file pertain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LICENSE.  If you ar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the third of the three licens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USER LICENSE.  If you are an individual end user who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behalf of a business, organization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, the license in the REGISTER.DOC file pertain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 are also located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SSOCIATES BUSINESS/INSTITUTION/GOVERNMENT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USERS ("COMPANY"):  CAREFULLY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GREEMENT. COMPANY'S USE OF THIS SOFTWARE IS COND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IANCE BY COMPANY WITH THE TERMS OF THIS AGRE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EVALUATED FOR FIVE DAYS ON A ROYALTY FRE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AFTER EVALUATION IS CONDITIONED UPON PAY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THE NEGOTIATED LICENSE FEE SPECIFIED IN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MCAFEE ASSOCIATES ("MCAF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ay not be distributed by Compan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orporation, organization or government ag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uthorizes Company to use the number of cop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rmation letter from McAfee and for which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cAfee the negotiated license fee.  If th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McAfee indicates that Company'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porate-Wide", this license will be deemed to cov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and distributed by Company for use on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machines purchased or leased by Compan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at no additional charge.  This licens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wo years from the date of the confirm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authorizing such continued use or such oth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stated in the confirmation letter (the "Term").  If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btain a confirmation letter and pay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, this license expires at the end of the fiv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 All updates must be access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's bulletin board, the McAfee Virus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 McAfee's Internet node.  Acces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's licensed user bulletin board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.  In the case where Company is licen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75 copies of the Software, updates may also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kette form at no charge as they occur or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less frequent, during the term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INGLE POINT OF CONTACT.  Support for Softwar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 issues will be handled through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within the Company.  Company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dividual when placing its order with McAfe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.  There will be no charge for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ompany's headquarters in Santa Clar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led through such individual.  Support reques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areas will be billed at normal hourly suppor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FECTION SUPPORT.  Telephone, BBS, CompuServe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irus infections is available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On-site support may be obtained from a McAfe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as available, at a negotiated hourly rate plus trave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EMPLOYEE HOME USE OPTION.  In the case where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more than 75 copies of the Software, McA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e Software for home use by employees if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n writing, within the first year of the licen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this option is 20% of the standard site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of employee home u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Company.  Company furth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McAfee or its suppliers, and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 any rights to the Software except as expres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is license.  Company agrees that 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de by Company will contain the sam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.  Company agre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will use its best efforts to prevent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empting to reverse compile, modify, tran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.  McAfee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period of ninety (90)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REMEDIES.  If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bove ("Limited Warranty"), McAfee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Company's sole and exclusive remedy shall b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option, either to (a) correct the error, (b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ork around or avoid the error or (c) authorize a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Software is destroyed by Company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void if failure of the Software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, or misapplication.  Any repla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ranted for the remainder of the origina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WARRANTIES.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LIMITED WARRANTY ABOVE, MCAFE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ITH RESPECT TO THE SOFTWARE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 AND NON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BILITY.  In the event of invalidity o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the parties agree that such invalidit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OR ITS SUPPLIERS BE LIABLE FOR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MCA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.  Company agrees that it will not export or re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North Korea, Vietnam, Cuba, Iran or Iraq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nited 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LAW.  This Agreement will be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California as they are applied to agre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and to be performed entirely within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Nations Convention on Contracts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OVERNMENT RESTRICTED RIGHTS. 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(i) for use by DoD, use, duplication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s subject to the terms of this lic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252.227-7013(c)(1)(ii) or (ii) for use by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use, reproduction or disclosure is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GREEMENT.  This Agreement together with an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constitute the entir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McAfee which supersedes any prior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prior license from McAfee,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or oral,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The terms and condit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orders submitted to McAfee and shall supers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additional terms on purchase orders fro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2710 Walsh Avenue, Suite 200, 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1-0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AFEE ASSOCIATES SERVIC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SERVICE PROVIDERS ("COMPANY"):  CARE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EGAL AGREEMENT. COMPANY'S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 UPON COMPLIANCE BY COMPANY WITH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PAYMENT BY COMPANY OF THE NEGOTIATED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 CONFIRMATION LETTER 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CAFE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may not be distributed by Compan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orporation, organization or government agenc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uthorizes Company to use the number of copi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rmation letter from McAfee and for which Compan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McAfee the negotiated license fee.  The Software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ette, may not be copied to a hard drive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lient/customer site when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leaves the site.  This licens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wo years from the date of the confirm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cAfee authorizing such use or such other period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confirmation letter (the "Term").  All upda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and downloaded from McAfee's bulletin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Virus Forum on CompuServe or McAfee's Interne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nstructions for the Company's licensed us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re included in the confirmation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SINGLE POINT OF CONTACT.  Support for Softwar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duct issues will be handled through a s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within the Company.  Company shall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dividual when placing its order with McAfe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.  There will be no charge for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channelled through such individual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other organizational areas will be billed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support r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INFECTION SUPPORT.  Telephone, BBS, CompuServe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virus infections is available a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Company.  Company further acknow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ll ownership rights to the Software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property of McAfee or its suppliers, and Comp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quire any rights to the Software except as expres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is license.  Company agrees that 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de by Company will contain the sam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ENGINEERING.  Company agree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and will use its best efforts to prevent it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empting to reverse compile, modify, trans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.  McAfee warrants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ubstantially in accordance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 period of ninety (90)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REMEDIES.  If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bove ("Limited Warranty"), McAfee'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and Company's sole and exclusive remedy shall b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option, either to (a) correct the error, (b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ork around or avoid the error or (c) authorize a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Software is destroyed by Company. 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s void if failure of the Software has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, or misapplication.  Any replac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rranted for the remainder of the origina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WARRANTIES.  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LIMITED WARRANTY ABOVE, MCAFE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ITH RESPECT TO THE SOFTWARE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 AND NON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BILITY.  In the event of invalidity of an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the parties agree that such invalidity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OR ITS SUPPLIERS BE LIABLE FOR CONSEQUENTIAL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 DAMAGES OF ANY KIND ARISING OUT OF THE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USE OF THE SOFTWARE, EVEN IF MCAF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.  Company agrees that it will not export or re-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North Korea, Vietnam, Cuba, Iran or Iraq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United States or foreign government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ING LAW.  This Agreement will be governed by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of California as they are applied to agre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ered into and to be performed entirely within 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Nations Convention on Contracts for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GOVERNMENT RESTRICTED RIGHTS. 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(i) for use by DoD, use, duplication or disclo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is subject to the terms of this lic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252.227-7013(c)(1)(ii) or (ii) for use by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use, reproduction or disclosure is subject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 unless superseded by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GREEMENT.  This Agreement together with an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letter constitute the entir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d McAfee which supersedes any prior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prior license from McAfee, or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written or oral, relating to the subject mat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The terms and conditions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orders submitted to McAfee and shall superse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 additional terms on purchase orders from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2710 Walsh Avenue, Suite 200, Sant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95051-0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AFEE ASSOCIATES SHAREWAR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O SHAREWARE DISTRIBUTORS ("DISTRIBUTOR"):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LEGAL AGREEMENT.  DISTRIBUTOR'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IS CONDITIONED UPON COMPLI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 WITH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 LICENSE GRANT.  McAfee Associates ("McAfee")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a nonexclusive, worldwide righ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version of the Software as shareware.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is conditioned upon Distribu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terms of this Agreement.  Distribu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the Software except as necessary to use i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cense, and Distributor is granted no righ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license the Software.  Distributor ma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iles from McAfee's electronic bulletin board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988-4004, settings are 8Nl, ANSI or TTY emulation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, from the McAfee Virus Forum on CompuServe or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ode.  All files of this Software must be distributed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with the Software .COM and .EXE files bund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REGISTER.DOC and AGENTS.TXT file. 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ust be via diskettes (which are either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chless) or electronic transmission (in which ca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from McAfee must be used).  Distributor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talling copies of the Software on hard drives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 NO SUBLICENSE FEE.  Shareware Distributo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eir customers for the Software other than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and must make clear on the diskette package an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at the Software on the diskette is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nd that its use beyond 5 days requires a valid lice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McAfee Associates or an Authorized McAf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(see AGENTS.TXT file). Shareware Distributors agr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y service or subscription that includes updates of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uch access to, or provision of, McAfee Software upd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nefit of properly licensing the Software through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horized Agent. All registration and licensing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referred to McAfee Associates or to an Authorized Ag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 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no title to the intellectual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ransferred to Distributor.  Distribut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at full ownership rights to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he exclusive property of McAfee or its suppl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will not acquire any rights to the Software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et forth in this license.  Distributor agre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de by Distributor will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 REVERSE ENGINEERING.  Distributor agree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, and will use its best efforts to preve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from attempting to reverse compile, modify,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 LIMITED END USER WARRANTY.  McAfee war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ONLY pursuant to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user license and no warranty i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.  In the event the Software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described in the end user license, McA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d user with a solution in accord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user license.  Distributor agrees to provid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sonable assistance in providing warranty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 NO OTHER WARRANTIES.  MCAFEE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ERROR FREE, IDENTIFIES ALL KNOWN VIRUSES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PORT A VIRUS IN A FILE NOT INFECTED BY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XPRESS WARRANTIES GRANTED TO THE END USER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AGREEMENT, MCAFEE DISCLAIMS ALL OTHER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SOFTWARE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IMPLIED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 SEVERABILITY.  In the event of in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f this license, the parties agree that such in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affect the validity of the remaining por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 NO LIABILITY FOR CONSEQUENTIAL DAMAGES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MCAFEE OR ITS SUPPLIERS BE LIABLE F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F ANY KIND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PERFORMANCE OR USE OF THE SOFTWARE, EVEN IF MCAF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 EXPORT.  Distributor agrees that it will not ex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port the Software to North Korea, Vietnam, Cuba, I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 without the appropriate United States or foreig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 GOVERNING LAW.  This Agreement will be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California as they are applied to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into and to be performed entire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 The United Nations Convention on Contrac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 U.S. GOVERNMENT RESTRICTED RIGHTS.  If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Software for use by DoD, Distributor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use, duplication or disclosure by the Gover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terms of this Agreement unless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(c)(1)(ii).  If Distributor provides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civilian agencies, Distributor agrees to insure that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closure is subject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unless superseded by 52.227-1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    ENTIRE AGREEMENT.  This Agreement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greement between Distributor and McAfee which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or agreement, including any prior license from McAf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whether written or oral,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or if you desire to contact McAfee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988-3832, fax (408) 970-9727, or write: 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2710 Walsh Avenue, Suite 200, Santa Cl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95051-0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/INSTITUTION/GOVERNMENT REQUEST FOR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____________ or FAX _____________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pproximately __________ DOS based systems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  Dept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____________________ 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0 Walsh Avenue,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51-096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o any of the AUTHORIZED AGENTS listed in the AGENT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orders and problem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-F, 7:00am - 5:30pm PT):               (408) 988-3832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Xs (24 hour, Group III FAX):       (408) 970-9727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tem (24 hour, 32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- 14.4K baud, US Robotics HST DS):  (408) 988-4004 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