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STINSTAL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.0 and above are packaged with a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uthenticate the integrity of STINSTAL.COM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2.0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: 6,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5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Method 1 - AD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Method 2 - 1E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STINSTAL.COM verification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SENTRY may be us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version 2 is an updated version of the original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now runs on DOS 4.0 and above, and it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partition table viruses.  In operation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riginal version.  If you currentl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, the only modification required is to re-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 routine.  Everything else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signed and marketed an number of antivir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through InterPath Corporation, som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than others.  I have also researched and tes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product available in both the commercial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rkets.  All of them (including my own) we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.  They left me with a sense of unea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my system, or alternately, were s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use that I would rather suffer the viru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My answer to this problem is S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uses a unique approach to the virus issu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have used TSR filters to attempt to trap viru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to detect changes in critical files.  The TS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merous weaknesses, primarily because TSRs can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directly interfacing with the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  Thus, over half of existing virus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detected by such products.  The interrupt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of these products are easily circumvented by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approach, on the other hand is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kward to implement.  Both techniques are trouble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relies on a characteristic of viruse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 by other product developers.  That characteris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ositioning Rule".  This rule relates to ho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programs.  Very simply, viruses may 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to the end or to the middle of a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.  They may fragment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virus segments throughout the program.  Or the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ain body of the virus unattached to the program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d sector for example.  All viru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however, have modified at least some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instructions of the program. 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ust be executed first, that is - before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has attached.  If the virus does not exec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st program, then the environment in which the virus "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will be uncertain, and the probability of 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to this positioning rule are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entire program, such as boot sector inf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attack only specific programs, like know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or other programs that would b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systems.  These viruses may gain contro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ince the structure of the host program is well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can be predicted at any point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lications of this principal are very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takes advantage of this characteristic to radic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ecking function.  If every byte of ever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 checksum or other comparison techniq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entire system for a virus takes a substant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(15 minutes to an hour), and it is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function frequently.  As a result, previo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uld not effectively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, on the other hand, employs a technique that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structions and branch addresses for eac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ystem and logs critical information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is able to scan the entire system for a vir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imes faster than global checksum techniqu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ractical to check the entir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s.  This normally takes less than 2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 is installed by simply typing the inst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the user ever needs to do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s ALL components of the system that can b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irus and places an automatic check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  If you ever do get a virus, Sentry will lis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nents of the system that are affected. 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is a computer virus detection system tha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have entered your system.  It us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detection mechanism that monitors all syst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sceptible to viral attacks.  If a virus do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SENTRY will identify the specific system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hat have been infected, so that virus rem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executes in two phases.  The initial instal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system's hardware and software parameters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errupt vector states, boot sect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OS files, device drivers and all executable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 Initial load instructions, branch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states are also logged for each program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subsequent check phase executes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n or re-booted, and it checks all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e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is fully effective in detecting viru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nfectors and imbedded viruses (viru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nfected program's size and extern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  It provides a timely and near foolproof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must be installed on your bootable hard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tains multiple hard drives,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NTRY logging and monitoring 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NTRY on a system with one hard drive (C: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NSTA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will load and then display a message that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-boot the system.  At this po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skettes from the A drive and any other flopp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rives.  When the floppies have been remov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llow SENTRY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one hard drive i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m in the installation by typ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fter the boot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all C: as the boot drive and also include D: and E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be logged and monitored for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installation will re-boot your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ts logging function.  It will create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.LOG and store it at the root of your boot di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 the SENTRY check routine at the root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clude it as the first program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SENTRY.COM MUST REMAIN THE FIRST INSTRU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N ORD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installation process may take 10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large numbers of files - the dai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owever, will execute many times fast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s completed, the system's autoexe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d in order to return the system to its st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.LOG file will take approximately 1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us 100 bytes for each executable program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monitors the system each time the system is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-booted and checks for modifications to 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f the system has been purposely modified,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lag the changed areas as possibly infec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ifications will cause SENTRY to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ing a new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ing or adding a device driver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lac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have occurred, SENT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re-install, follow the same instruc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 The original SENTRY.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ew log file containing the new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check function compares the ongoing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original "snapshot" state.  A copyrighted,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ALL executable programs on your system fo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e algorithm is able to do this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due to a selective logging function.  Th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s only those segments of program 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ould be affected by any virus attack.  "In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programs are removed from the check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also checks the entire boot sector and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for modifications.  Finally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operating system hidden fi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RY check function executes each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n or re-booted.  If a discrepancy in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ed, the check function will paus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entifying the system area and the discrepanc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are found, the check function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K message.  The check function will require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100 executable programs stored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any virus is discovered by SENTRY, fir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fected programs or system areas. 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system.  Re-boot the system from the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prior to attempting to remov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general classes of PC viruses: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s, system infectors and program infector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typically affect different areas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ifferent approaches to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viruses can be removed by deleting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portion of the disk, and replacing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For program infectors (viruses that in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or .EXE files), this is a fairly simple process. 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each program that has been infected (prog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r internal components have changed).  Simp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s and replace them from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 infectors replace or modify a disk's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will identify an infected boot sector with a "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" message.  This type of virus requires th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replaced using the DOS "SYS" command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for the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ectors attach to COMMAND.COM, IBMBI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.COM or any installable device drivers.  S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uch viruses by naming one of the above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the system interrupt vectors have chang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type of virus, erase the affected files,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 command as above.  Finally, replace any aff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re-install SENTRY af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TRY detects an infection, and you have any conc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ntact InterPath at the number and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any possibility of viral tamp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program and log file, you should copy the files SENT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RY.LOG from the root of your boot disk to a backu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ing SENTRY.  Periodically (each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 you should copy these two files from the flopp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 defaults to a global scan a check of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You may however, restrict its operation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/s d:\temp, d:\masm, c:\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ould install SENTRY so that i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ies in the three directorie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d: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ring would install SENTRY on drives D: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instruct SENTRY to ignore any mod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caused by changes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you frequently modify your config.sy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ut system device drivers you 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b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 c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SENTRY to ignore boot sector logg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is option if running on a Zenith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NSTALL c: /L a:fr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reates a secon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