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harlie is Copyright (c) 1988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a single-user license of Victor Charlie is US $50-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equivalent in foreign currency, plus shipping and handling. V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in a variety of multi-user configurations for s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Please contact BSA or any agent listed in the AGENT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details of VC multi-us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reduced prices are available for large sites, and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ganizations or sites requiring special order/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documentation, please contact BSA or an authorized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Ordering Victor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nd sites ordering Victor Charlie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imited-production program version of unique manufacture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r-key security" against tampering via outside software,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. (Naturally, this program will not contain any "nag screen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Any site order will receive a completely unique program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t-manufacture and unchangeable "branding"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te as provided by the purcha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and bound documentation describing installation and use of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minimum of 90 days' free technical support via mail, telephone, f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or BSA's own War on Virus BB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rly notice of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prices 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harlie is distributed as shareware. You may use Victor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without obligation, in order to evaluate it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order the program using the order form below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tor Charlie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 St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  ZIP or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order the following op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Single-user license           U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Multiple-user license. (Please contact a VC agen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total of order: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Shipping and Handling Costs:       + 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hipments by international air mail.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10-15 day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 Charlie is shipped on dual media: one 3.5-in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20KB) and one 5.25-inch diskette (36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Amount Enclosed: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 in convertible foreign currency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via     [ ] US-dolla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Equivalent to US dollars in foreig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Credit C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the following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, MasterCharge, Bank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o: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: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ress your order to the agent 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puter Sharewar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,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AMLINK Computer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, New Zealand, Ocea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checks payable to "Combat Softwar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iland and Southeast A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B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North America                 UK 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hareware Libary          Amlink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-1264 Kaahumanu St (Suite 202)   138 Ten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rl City, Hawaii 96782           Moseley, Birmingham, B13 9LT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808) 488-4394               Voice (44-21) 777-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BS  (44-21) 778-5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, New Zealand,            Thai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ceania                        Southea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Software                    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2, 236 Darling St            PO Box 5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main NSW 2041                   Bangkok 10330,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61-2 555-8888                Voice 66 2 255-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61-2 555-8733                  Fax 66 2 253-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61-2 555-8627                  BBS 66 2 255-5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