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X FOR THE P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TACT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virus, it is important that we learn about i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 27709-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919) 549-0711     FAX: (919) 549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        73407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Gate BBS            919-549-0042. Settings are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        mactech@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Overview of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 Using the VPC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:  Us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:  Using Virex for the PC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:  Using Virex for the PC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:  Safe Compu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Removing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Modifying th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Using the Data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Novell Netwo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External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1: Overview of Virex for the PC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provides comprehensive protection agains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(at the time this manual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more than 2000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installation methods: Quick (using default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(allowing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hanced Inoculate feature, which cannot only repair virus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 your system from unknown viruses using a uniqu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infectors for more than 55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for the PC package uses two programs to protect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CScan and 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 Identifying Known Viruses and 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VPCScan (VPCSCAN.EXE), a utility program that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nd memory for the presence of known viruses.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de signatures of known computer viruses and will aler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.The powerful Inoculate feature is the key to VP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Inoculate has two important capabilities. First, it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amaged by common viruses (by means of a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create during installation, or by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hard drive). Second, Inoculate can protec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current signature of each file with its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PCScan can use Inoculate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: Efficient, Continuous Monitoring of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Virex (VIREX.COM), a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continuous virus protection. Virex aler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provide efficient protection against un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, and against known viruses by scann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virus protection uses less than 1K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requires a hard disk and operates on any IBM PC/XT, IBM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or 100% compatible computer using the PC-DOS (MS-DOS)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(If you have an IBM XT and do not have a high-densit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3 1/2" disk drive, please contact Datawatch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irex for the PC on a low-density 5 1/4" disk.) A minimum of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2: Installing Virex for the PC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Virex for the PC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stallation: the easy installation that automatically choo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from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must use Custom Install. Quick Install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Installation: the more flexible install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setting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onto a Novell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method, easy-to-understand screens will keep you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installation. If you want to abort the instal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ress ESC to select the Exit command. If you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need to confirm your decision to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Ye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Quick Installation, proceed to the next se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Custom Installation, skip now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Installation method provides you with the simplest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ailable. The Quick Installer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the source and target disk drives. (C:\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your AUTOEXEC.BAT file to load the Virex TS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(ONLY if you have chosen to use the Virex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erform a Custom Installation, the Instal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stom Installation also gives you flexibility by lett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choi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s to include in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ation of the Virex TSR for continuo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s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are installing Virex for the PC onto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will need to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3: Using the VPCScan Program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file for the existence of know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drive on which you installed VPCSc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drive&gt;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your Virex directory by typing CD &lt;directory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drive&gt;:&lt;pathname&gt; and press en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&lt;pathname&gt; indicates the drive, directory path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PCScan C:\GAMES\TOPSHE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known virus, it will alert you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culate information is available, or if specific dis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eras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epair an infected file, it will be changed,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rectory and its subdirectories, specify &lt;drive&gt;: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sk,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multiple disks, specify &lt;drive&gt;:\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scan from the current directory down through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will scan the entire disk only if you star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 cards (* and ?) are valid in VPCScan commands. Once you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ed all of the files on your hard disk, restar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, waiting ten seconds, and then switching it on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trl-alt-del to reboot as some viruses can surv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CScan is finished examining your files for the presenc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generates a report, named VPCSCAN.LOG, that detail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amination. It indicates how many directories and files we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were found infected, how many files were repair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eleted. It also indicates which files were infec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found in those files. The report can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has features that control how scanning is conducted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command line: VPCSCAN C: -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Instructs VPCScan to scan all file types, includ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text or spreadsheet files. In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arches only executable files (*.EXE, *.SYS, *.COM, and *.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 cause damage only when they are in executab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a disk's boot sector. By using the -A opti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are no known viruses in any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switch also turns on the -L (Long search) 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-A option is not specified and VPCScan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only data files, it will return the mess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canned. This message means that it did no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    Directs VPCScan to return an error level of 0 if and only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letely tested and no viruses were detected. Otherwise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errorlevel will return. An error condi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    Scans a single floppy disk. After VPCScan completes a scan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be asked whether you want to scan additio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can additional disks can be turned off with -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ight be useful when operating VPCScan in batch mode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+:    Will alert you to signature changes and allow inoculation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 of modified files.-I&lt;filename&gt;: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fault file name for your inoculation database. Using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+&lt;filename&gt;) will make VPCScan add and update all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inocul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    (Long scan) Scans the entire contents of a file. In its us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lectively searches the specific areas of a file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likely to infect. The -L search is a more thorough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takes more time. For this reason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ption be used only in the following situations: to exam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to scan a hard disk for the first time before Vir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; or if you strongly suspect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   Prevents VPCScan from searching the system memory of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viruses. This is a time saving featu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multiple floppy disks and/or hard drive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system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    Scans only the specified directory and does not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filename&gt;:  Creates an audit file, named &lt;filename&gt;, which lists all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s and responses. VPCScan names the defaul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CSCAN.LOG. Results are updated with every VPCS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Turns ON the optional warning message that alerts you whe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PCScan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Lets you verify your programs using the Protection file (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option (-V+) will update the existing Protection file.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Lets you verify your programs using a Prote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 file name you choose.  Using the + option (-V+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r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    Scans the entire first megabyte of memory. Normally, VPCSca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ing to the first 640K of memory that is 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nlikely, a virus could infect the memory between 640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    Lists all the viruses that VPCScan is currently capable of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specific repair capability is noted by the term disinf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next to the virus name. To print the virus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C: -#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N:    Turns off the virus warning messages that are sent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scanning, you can combine the preced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erform a long scan of the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: -O -L and press enter. 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Inoculate feature is the key to VPCScan's effectiveness.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important capabilities. First, it can repair register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common viruses (by means of a special emergency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ring installation). Second, Inoculate can protect exis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signature of each file with its previous vers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can use VPCScan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works by building and using three special files tha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virus attacks and make repairs possible: CRITICAL.VRX, INOC.V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EX.DAT.  These three files comprise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effective, these three files must be updated regula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tored on an emergency disk. To cre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, add &lt;drive&gt;: and -I+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inoc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hree Integrity database files INOC.VRX, CRITICAL.VRX, and VI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one command by including both the -I+ and -V+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file with a modified signature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ing U will update the Integrity database and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 file was modified by a virus, press 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hoosing the repair option, you will see the another box if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repair the file. If you press Y, the fil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. If you press N,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only the Update and Ignore options available. If VPCScan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message box, explaining why VPCScan could 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displaying this box, VPCScan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Updat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 provides protection against boot sector viruses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replace the boot sector and/or the partition tab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copying these important parts of your hard drive, VPCSca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virus that might infect your hard drive by restor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 the virus. Because boot sectors and partition tables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type of protection is very effective. You must, however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grity database whenever you alter your parti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DOS version. The CRITICAL.VRX file also save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cause viruses can potentially damage i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T systems because they do not have CMOS. You should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file if you alter any CMOS information other tha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Virex does not store extended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 stores the Inoculation information about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saves a small part of the file along with the length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bout the file. With this information,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almost all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ocul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date your Integrity database whenever you install new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and continue to perform regular scan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VPCScan reports that your system has a virus infection o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signature change, Virex will first use the Inoculat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air the file. To repair all infected files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can. If you have chosen an alternative name for the INOC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-I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virex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VPCScan will alert you at each virus infection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tions of Disinfect, Remove, or Ignore. The Disinfec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oculate even if a signature-based disinfector is availab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, VPCScan will attempt the repair of the file. If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file, you will get a warning message. If you press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its pre-infection form. In certain situ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VPCScan to rebuild the file. If VPCScan cannot repai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will be displayed. VPCScan will then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Remov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PCScan to restore the information in CRITICAL.VRX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When using any of these options, &lt;filename&gt;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defaults to CRITICAL.VRX. A &lt;filename&gt; is necessa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your CRITICAL.VRX file. A &lt;drive&gt;: in all cas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which you want to restore the information.1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master boot record and your partition table, use &lt;drive&gt;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&lt;filename&gt; on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D: -PA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estore your CMOS information, you need to add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&lt;filename&gt; to your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cmossave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.DAT Protection file contains the file signatu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uses to monitor your system from known and unknown virus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booting for a virus-free floppy disk, you periodical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using VPCScan�s Integrity check verification feature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&gt; will check the .DAT file named &lt;filename&gt; 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(probably 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my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nown virus infection is found, you will be alerted an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a normal scan. If a file with a modified signatur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oculate record is available, you will see a warning box. Pressing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's signature in the Protection file. Pressing I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modified signature and continue scanning. If you susp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 by an unknown virus, we recommend pressing I for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4: Using the Virex TSR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a terminate-and-stay-resident (TSR) program that provid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both known and unknown viruses. Virex protec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checking programs when they are executed for the viral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Virex protects against unknown viruses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program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command, with no command line options, defaults to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eans that Virex keeps its virus signature information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This technique allows Virex to occupy less than 1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memory is not a constraint, or if you do not want the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t comes with disk swapping, Virex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Prevents Virex from registering and creating Inocul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s are run for the first time.  This feature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elf modifying.  Files are still scanned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Disables Integrity checking, and allows Virex to scan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known viruses only! (Note: In some r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volving networks, it may be necessa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ing completely. This approach is necessa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where you cannot access the Integrit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-C and -V together, you will los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    Reloads Virex. This switch is useful to load Virex af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ch as Novell NPX and NET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    Loads all of the Virex code into memory the virus sign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This option causes Virex to take up approximately 4-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Allows you to check any preregistered program for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data only), and allows Virex to run without VPC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use the Integrity information to check file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erform a memory scan or repair files.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file, nor does it protect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Virex cannot find VPCScan, it alerts you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Virex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aler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, Virex performs an integrity check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If a problem is detected, Virex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OC.VRX file to repair the damage. In most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 If it is not, it will then attempt to solve th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-based disinfectors. If Virex is still not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opportunity to either delete the file or ignore the wa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a program that has been infected by a known virus,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to address the viral infection. If VPCScan can dis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, it will do so and will offer you the choice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g of its activities, or simply exiting VPCScan. If VPCSc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, you will be given the following VPCSc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remove (erase)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xit VPCScan and leave the infect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a program whose Integrity information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fected by a known virus, you will see a message box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and stored signatures for the fil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ppears. If you suspect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previously used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the Integrity database, then you should press R or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oculate feature to disinfect (repair) the file. If Vire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the file using its Inoculate information, and you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will repair the file and allow it to run. If you press N, Vir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its modified state and will not run it.If Virex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file using Inoculate information, you will be warn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 press any key, you will be given further option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Virex will update the Integrity information and allow the fil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, Virex will not change the Integrity inform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run. If you think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not used the VPCScan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should delete the suspect file and replace it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you think that the file's signature has changed for some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ral infection, you should update the file's Integrit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Protection file (VIREX.DAT) and the INOC.VRX file. You can press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ity update feature of VPCScan or a file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DAT and INOC.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program that is not on the Virex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message box will be displayed. If you press Y, VP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known viruses using virus-specific detectors.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it will be added to the Integrity database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If the file is infected, another screen will appear. If you press R,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file. If the file can be repaired you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file is repaired, it will be registered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press I, Virex will not allow the file to run,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5: Using Virex for the PC in a Network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Novell NetWare (versions 2.x, 3.x, and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oftware product for networking personal computers,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is designed to scan NetWare server drives for computer viruses.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erver drive (for example, F:) like a local hard drive o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ile protection constraints of NetWare. VPCScan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ich you have read/open access. A file that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canned, nor can it be infected. Furthermore, VPCScan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use or that are in use and sharable (that i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use the same file simultaneously). A file that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able cannot be scanned for viruses. We recommend that you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are network supervisor, so that all read-prot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We also recommend that you use VPCScan when all users ar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, so that all non-sharable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operated from a personal computer linked to a server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on-dedicated server, from the server itself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can access the NetWare server driv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log in to the server, or may simply type &lt;server 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, F:)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the location of VPCScan program the curren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 C: if VPCScan was installed on 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server drive&gt;: (for example, VPCScan F:)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issue a warning message and list the names of any fi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. A file might have been read-protected or migh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n-sharable. If a server file is infected with a virus,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ndard virus warning message and issu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CScan knows how to disinfect files infected b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write-protected by NetWar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delete the file unless you have appropriate network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ex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ex is loaded on the server, you can type &lt;server drive&gt;:Virex -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from either the server or the local PC har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known viruses. The -C command switch disables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py is installed to look on the user's local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C\VIREX.DAT and for a shared version of C:\VPC\VPCSCAN.EXE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be used. Otherwise, Integrity checking must be turned of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, for Virex to operate properly when run from the serv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ex is especially appropriate if you are operating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In this configuration, there is no local hard driv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ex for the PC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to install Virex and VPCScan on the server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us, Virex can be run from the AUTOEXEC.BAT file so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the station is powered up. You would not need to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un Virex from the LOGIN directory. Also, Virex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in the LOGIN directory using the Install program for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Virex discovers a virus in a file, it will call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or remove it. You can install a full copy, as long as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But you must take caution so that each sta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eferably in the user's home directory. This allows you to run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tections intact. The Protection file could become corrupt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ople were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Novell Network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twork is likely to be changing on a regular bas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cessary to update your network Protection file. This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Install program or VPCScan. Running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go through the entire installation sequence, an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using VPCScan. Only the supervisor can updat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. Before updating, it is necessary to make sure that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running Virex. If someone is running one of the TS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could become corrupted. The best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 one else is logged on to the network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The network protection file is \VIREX\VPC_NET.DAT off of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volume. For example, if F:\ is the root of a server volu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ped drive), the Protection file would be in F:\VIREX\VPC_NET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information using VPCScan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Scan F:\ -V+F:\VIREX\VPC_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several users on your network, assuming they are also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pying the entire Virex for the PC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n have each individual user run Install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as the source directory, and specifying a directory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l drive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6: Using Virex for the PC in a Windows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Microsoft 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. Both VPCScan and the Virex TSR can be us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 to Windows for Workgroups 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order to use VIREX.COM and still have Microsoft Networ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under Windows for Workgroups you must register a system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 so,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:\VPC\VPCScan -V+ C:\WINDOWS\SYSTEM\VSERVER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n restart your Windows for Workgroups.  Network connectivit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Treating Virus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run from within Windows in two different ways.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CScan under Windows is to open a DOS window by clicking on the DO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roup. This action will temporarily put you at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CScan just as if you were in standar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install VPCShell and its custom icon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uble-click on a custom icon and call VPCScan under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un VPCScan from within DOS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that might result from other tasks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Windows. This approach is necessary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ity checking and Inoculate features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 Infections 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monitor DOS applications running under Window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or viruses. If the signature of a file has chang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nied. You will not be given the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registered, it will be automatically scanned for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dded to the Integrity check list (depending on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ex is running). If a virus is found, a standard virus wa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ssued. Virex will not evaluat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should be run before the execution of Window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indows installed to run automatically at startu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run WIN has been placed in the AUTOEXEC.BAT file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REX.COM should be placed before WIN in the AUTOEXEC.BAT fil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before Windows will protect all Windows DOS sess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ile Manager or Program Manager. If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placed after WIN, the Virex TSR will not run and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7: Safe Computing Practice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risk of experiencing problems with a computer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software that is obtained from reputable and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ommercial software from well-know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should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at public domain and shareware software with caution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have an opportunity to re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execute the program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have been instances in which infected commercial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advertently shipped to consumers. Although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ly, Datawatch recommends that you test all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enable manufacturers to contact you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your computer from the hard disk or from a singl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loppy system disk (to avoid boot sector viruses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your floppy disk drives before 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ccidentally attempting to boot from an inf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oot from an unscann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newly acquired software applications should be backed u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and put in a safe place. Always execu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backup copies or from fresh copies plac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is will prevent your original copies from being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virus, and ensure that a fresh copy is alway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regular backups of files you have customized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 files. This will save you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the system in the event of a virus attack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atically back up your important data file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importa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ecurity conscious and promote security awarenes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By backing up important application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limit your losses in the event of a hard-disk crash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or any other sudden computer failure. These saf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will not only help to safeguard your computer from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help prevent the loss of important data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ish to consult your dealer about usefu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cku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 A: Removing a Boot Sector Virus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out CRITICAL.V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Virex for the PC after your system had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, or if you cannot recover using the Inoculate fea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might be necessary. If you are using MS-DOS 5.0 or lat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f this appendix titled "For MS-DOS 5.0 and Late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 but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canning your hard drive VPCScan finds a boot sector vir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o Disinfect it, follow this procedure to manually remove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YS.COM and press enter to see if this DOS disk has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If it does,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other DOS disks until you find the one with the SY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YS &lt;drive&gt;: and press enter (for example SY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from DOS in this proces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still shows your computer to be infected after you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the virus, your computer's master boot recor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table) might be infected. To eliminate this kind of 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ollow a more complex set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hard drive using the DOS BACKUP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DISK from your DOS disk and rebuild the hard drive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ult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OS 5.0 or higher, running FDISK /MBR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ster boot record. See the following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your hard drive by typing FORMAT &lt;drive&gt;: /S and pressing e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MAT C: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your hard drive using the DOS RESTORE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ot sector viruses normally do not infect files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viru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l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in the FDISK.EXE uti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version 5.0 and later). It can remove most Master Boot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data. Follow this simple procedure to remov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rus without loss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ly back up the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your machine with a clean MS-DOS 5.x or above boot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Make sure that the MS-DOS 5.x or above utility called FDISK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d that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booted directly to the A:&gt; prompt, type FDISK /MB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, you should return to the A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from the A: drive and restar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original write-protected Virex for the PC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A:VPCSCAN C: and press enter, where A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irex for the PC disk, and C: is your primary/start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This scan should indicate that no Master Boot Record virus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 becomes infected with a Master Boot Record virus,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nfecting non-write-protected disks that are access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following the above procedure and successfu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, make sure that you scan all disks that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Once you have confirmed that they are clean,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virus can bypass this physical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B: Modifying the Protection File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provides an alert for every attempt to run an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register a program by running it while the Virex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is protection can also be specified by using the Inst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VIREX.DAT Protection file. To modify the file direct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 to the Prot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added to the VIREX.DAT file's 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dding a line in the form C=&lt;Drive&gt;:&lt;path&gt;&lt;filename&gt;[&lt;5-dig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 to the proper Protection (VIREX.DAT) file. Note tha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ually, Virex will generate a "modified signature" ale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will then have the option to update to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y noting the correct signature,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manually. The * and ? wildcards may not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the signature file, because the signature for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A P P E N D I X C: Troubleshooting 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ex tells me that the signature for a program that I am run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Virex has checked this program since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a more recent version, the change is exp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signatures and continue using the program without concern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is alert is occurring on a program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updated by you, it is possible Virex has detected chan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ection by a new virus. You should abort the program and s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o Virex Support either via our BBS or via mail.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system disk, run VPCScan in its -V+ -I+ mode so VPCScan can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bad signature" alert appears whenever you run the DOS comman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w programs modify their own disk images under certain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configuration information internally. The MS-DOS utility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such program. If a program repeatedly triggers Virex's "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" alerts, even after you have updated the integrity datab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gitimately modifying itself. This is particularly likely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gram on your system that is changing. Datawatch is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"legitimately self-modifying" programs. You should che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group regarding the program you are using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the program you are using listed as "legitima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", you may want to submit a copy to us via the Virex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 so we c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6.0 USERS - Due to conflicts or startup problem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UTOEXEC.BAT and CONFIG.SYS from loading. MS-DOS 6.0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allows the user to boot their computer and not loa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. To boot your computer without these two files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When the text "Starting MS-DOS" appears, press and relea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 and hold down the Shift key.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bypassing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up-to-date troubleshooting information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D:Using the DataGate BBS 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rex for the PC updates from our DataGate dial-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ate is a BBS (Bulletin Board Service) that you may dial into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a modem. (The number is 919-419-1602.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3, the number will be 919-549-00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munications program for 8 data bits, no parity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 DataGate supports speeds from 300 bps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ialed into DataGate, you will have to register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ew simple questions that you will be asked,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password. Remember your password! You will not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it.DataGate�s primary purpose is to provide sup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watch customer. So as soon as you enter the boar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swers to your technical questions in our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rea, download product updates and new programs, and much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atawatch customer support, DataGate also has many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y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PCScan, type the following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VIRX??.ZI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components will be stored in this file.Selec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tart the download process. Help is always available by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re you get stuck and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on the service that this BBS provi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look forward to reading your suggestions. You may lea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yping C and pressing enter at the Main Menu, outlining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 E: Novell Network Features 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, the Install program sends any virus al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console during the Virex for the PC install procedur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administrator to monitor users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viral activity across the network.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-NO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the alerts from being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ex with a Novell Network, the network protec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volume (as described in the User's Guide) should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/Read-Write. WARNING! If Virex has been automatically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rivers, Virex will be disabled by the loading of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Virex with the -R command line switch after NetWare driv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ensure that Virex is providing continuous prote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ovell network, run VPCScan locally, and discover a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, VPCScan will notify both you and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f you wish to run VPCScan without this feature, use the -!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for example, VPCSCAN -!N).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VPCScan will display the message on the console screen and wri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$MSG.LOG file, a NetWare log file.If you are running NetWare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VPCScan will display only the "virus found" messag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log of these alerts will be kept on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 A P P E N D I X   F: External Virus Signature Fil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virus signature file is a feature meant only for expert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w viruses to be detected, by means of their signatur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new release of Virex for the PC. You should be car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signature file and add a virus signature that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in our virus signature database, Virex will inform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irus in memory. You should contact Datawatch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external signatures must be designated C:\VIREX\VIREX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VPCScan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rus-type&gt;&lt;space&gt;&lt;virus-name&gt;&lt;space&gt;&lt;ascii-signature-representatio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irus-type&gt; indicates whether the virus signature followi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virus or a "Boot" virus. Use "P" for program viruses and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. You can also use a "#" as a comment line indica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such flagged lines will be ignored. The &lt;virus-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may not contain any spaces. You might want to use undersc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stead of spaces. The &lt;ascii-signature-representatio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hex signature string into an ASCII form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zero-filled, right-justified two-place sequence: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hex "0xf" would be "0f"; to represent "0xff," use "ff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new virus called NewVirus, a program type virus,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ring of "1 2 3 4 5 6 7 8 9 a b c d e f," its entry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C:\VIREX\VIREX.VI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comment line for the NewVirus external signatur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NewVirus 0102030405060708090a0b0c0d0e0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gnatures can be from 16 to 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ignatures use ?? to represent a single byte that can have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 to indicate one or more "don't care" bytes.  Any wildcar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ll fixe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ernal signature file is at your own risk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external signatures.  If you find a new virus, it is wisest to se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watch for analysis so a reliable signature can be produc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tures produced and distributed sources other than Data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false positives and/or miss some samples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support the use of VIREX.VIR files released by Datawat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an update to Virex for the PC, please remov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s you were previously using, to avoid possibl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