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2Z-HD.EXE   (ArcToZip-HardDr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itten By Bob K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lm Beach 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7) 967-72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rch 1987 - No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Public Domai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 Converts *.ARC Files Into *.ZIP File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 Full Sub Directory At A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 Set For Maximum File Compress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Automatic Zip File Redating To Newest Internal File Dat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 GUARANTY - NO WARRANTY - NO CHAR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!   ONLY USE BACKUP COPIES OF YOUR ORIGINAL PROGRAMS  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lt;&lt;&lt;&lt;  USE OF THIS SOFTWARE IS AT YOUR OWN RISK  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E OR MORE HARD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KUNPAK.EXE (From PKWARE: Latest Version possible eg: PK361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you don't have this file, try renaming what you do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UNPAK. example:  "REN PKXARC.EXE PKUNPAK.EX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KZIP.EXE (Also from PKWARE: Found on most BBSs inside the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packing file named "PKZ090.EX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I have taken as many precautions as practical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osses by this program, and have converted hundreds of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s without any real problems, only YOUR use of 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nsure complete safety. There are many things that can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file conversions which are beyond ANY program's control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wer losses, hardware and media failure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was designed at the request of some SYSOPS who hav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sub directories of Upload/Download files on their board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estimate (based upon my on use of these programs) that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ng to let these programs take the time they need to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RC" files in those directories to "ZIP" files, that you can fre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pproximately 20% of the space now used by the AR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close to one MEG OUT'A FIVE, frie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 doing you also decrease (by up to 20%) the time it tak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download those same files, making your BBS availabl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0% more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enefit! Many of the files on BBS's have been "unpacked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version of an archiving program, and repacked (and uploaded by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ewer version of an archiving program. Each time this occu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ATE is usually changed from what it was originally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w YEARS newer (even though the software ain'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nstructs PKZIP to reset the Zip File date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ewest file packed inside of the ZIP file, thereby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ll,....almost) the file's original date of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T'S GET "ZIPPING" ALONG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start this program, BOOT UP in your normal manner. Th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get to your system prompt, do the follow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- Mount the drive (HARD or RAM recommended) that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se file conversions (eg: "C: &lt;enter&gt;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- Go to the "ROOT DIRECTORY" of that drive (eg: "CD \ &lt;enter&gt;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- Now copy the following four files into the "ROOT DIRECTORY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Q2Z-H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ZIP-DAT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PK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PKUNPAK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4- Create a new SUB DIRECTORY for the file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g: "MD TEMP", or "MD ARCS"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5- Go to the newly created sub directory (eg: "CD TEMP &lt;enter&gt;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6- Now you may COPY your ARC files into this directory.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many (or as few) as you want. But remember, the more you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nger it takes to do ALL the conversions. Cause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n't quit (without your help) until all the ARCs in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been ex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7- If you have a version of DOS that allows you to SET PATH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"SET PATH = \". If you can't do that, then go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"ROOT" directory with the command "CD \ &lt;enter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8- ..... and your ready to go. Enter "A2Z-HD &lt;enter&gt;" and your 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. All that remains for you to do is to answer on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ill appear on the screen (the name of your new "TEMP"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and you can go watch TV for awhile. This program will "PAGE"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t's finished with all the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- Once these programs have finished with all the conversion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you to replace your old ARC files with the new 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, please use common sense, and don't delete or replace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up files until you are absolutely sure that all is oka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Language Used: Microsoft Quick Basic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: My Thanks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omas Hanlin III for allowing the use of some routin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 creation "ADVBAS.LI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Kware - for creating such terriffic and excit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8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