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BETA  Software, and  and such  is provided  AS-IS. The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software  in this fashion is to allow  you to sugg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  selected users to find  the "bugs". So, I 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faultfinding,  response, thoughts, criticisms, or  whateve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about the software. PLEASE DO NOT BE BASHFUL !!!!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hin skinned. Hopefully,  through your evaluation,  I'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eful  piece of software to the PC  community. Another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are minimal.  If anyone  wants to  take it  upon themselves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DOCS, they  not have  my blessing,  and will  receive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(AP)  is a virtual  file manager with  COMPLETE arch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 part comes from  the fact  that  you can have  as man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ORK  drives on screen as  you have memory to  support,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You can copy, rename, view, search and do all the other thin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SHOULD  allow you to do. Additionally, files  can be ta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or path, and ADDED to  any archive in ANY forma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xisting archives  can be viewed, and managed 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pack the distribution files to  some directory. PLEASE t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V.EXE. This is a STAND  ALONE archive manager tha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o  handle archives. You  can use  it  by itself by  en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archivename [color - blue,red,cyan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the GDSOFT utility ARCTOOL, YOU WILL  NOT NEED AV.EXE. 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CTOOL and use it INSTEAD !!!  With either of these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view,  extract,  print,  convert  and  various  other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he ONLY  difference between  them is  that AV.EXE  i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and ARCTOOL can search for multiple archives an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manipulated.  The IMPORTANT  thing  is  that you  have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your disk. ARCPLUS WILL NOT WORK WITHOUT ONE OF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P from DOS, and DO AT LEAS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Alt O (Options) and  Install your Archivers. This tells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PKZIP, ARJ or whatever, and what switch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CREATING  archives. You MUST set up  an archiv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xtension that you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will ask you for the  extension of the file (ZIP,ARJ etc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or  .ARJ or whatever  extension you want  recogniz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rchive  with a given extension, AP is  going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AB and enter the program  name PLUS full path PL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UTILITY\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[X] PROMPT to have AP prompt you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e  CREATE ARCHIVE function (F8). This 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witches  if you wanted to. Personally,  I pref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prompt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up  a Custom Viewer and Editor  if you want to use  them.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uilt in file viewer as  well. Alt F4 calls it. Ctrl F4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stom viewer if you have i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the color set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AVE  your options. If you  don't, you WILL loose 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reate an archive. Go to some directory, and ta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s are tagged and  untagged individually using the &lt;SPACEBA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press  ALT F  then ALT  T. Next,  Press F8(Archive)  and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. Include  the full path as well where  you want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somepath\somea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ALREADY exists, the tagged  files will be added to 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AP will call the program  you told it to call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file you just entered. If you DO NOT enter an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'.ZIP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 archive you JUST  created will be  displayed, and you  ca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print, conver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 to the AP screen. You  will now notice that the  filen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 TOP status line. Pressing ALT V  when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  current archive window AT ANY TIM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8(Archive) again, and 'V'  to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 VARIOUS archives that you are working  on, and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ressing  F8(Archive) and the DOWN ARROW KEY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the archives that you  have accessed during your  sess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RCHIV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recognizes the  extensions ZIP,ARJ,PAK,PKA,ARC,LBR,ZOO,  and QWK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 files display window ends in one  of these extension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and the archive will be displayed. You can then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or conver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 wanted to, you could use the  ASSOCIATE command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 you wanted to  with any extension  that you want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ay the .ZIP extension,  then THAT program will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&lt;ENTER&gt; key on a file with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ASSOCI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LL NOT  WORK for files that end in  COM,EXE,BAT, or BT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themselves executable files.  When you press &lt;ENTER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these  extensions, AP  will run  them. It  will ask 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 want to use. AP uses a  special technique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nd ONLY  USES about 1.5K of memory. So, you  can run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ASSOCIATE  feature is  a VERY  POWERFUL feature of AR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 you can cause  AP to handle  any file that  it encounter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you wish. For instance, you could associate '.TXT' with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Pressing &lt;ENTER&gt; on these files  would then call the edito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BATCH FILES !!! So, you could create a batch file called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 it  with all of your '.DAT' files.  The batch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-ex savedat.zi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 press &lt;ENTER&gt; on a '.DAT' file,  NO MATTER WHAT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it would be archived into the "savedat.zip". Pretty NEAT Hu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WINDOW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AP displays TWO distinct windows. The DIRECTORY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lect the  directory, and  the FILES  WINDOW where  you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directory. The TAB  key is used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DIRECTORY  window displays  all directories  on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ome  directories MAY include  a PLUS(+) sign  in from of 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are SUB  directories under these directorie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LUS (+)  key will expand these. Pressing the  GREY MINUS (-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hem.  Pressin any LETTER key  in the DIRECTORY window 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LUS uses the normal cursor keys to go UP, DOWN, HOME, END, 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 a LIMITED list  of the function,  ALT and CTRL  keys and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      -  Switches between DIRECTORY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Reserved for HELP system (coming later dud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          -  Open NEW drive and i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Execute CUSTOM viewer o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   -  ZOOM current window ( use ALL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          -  Switch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          -  Copy current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place tagged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       -  execute editor o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F6]          - 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F3              -  Cl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F4              -  View current fil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F5              -  Move/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-F4             -  View current file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V]             -  View current archive (if one has been 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[X]             -  End ARC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            -  End ARCPLUS and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Y+]               -  Expand current directory to includ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-]               -  Contract current directory (NO SU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ARCPLU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RCPLUS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NUS disk. including FILEMANAGER  PLUS, an exciting NEW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at  you could EVER want a file  manager program to do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ARCPLUS does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MANAGER PLUS will NOT be uploaded anywhere !! This is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ARC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