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KLHARC (c) copyright 1989 by PAL Software 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           51 Ceda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ssining, NY  10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:  914-762-8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and used without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ayment to the author so long as the program is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and no charge is made for its distribution oth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for disk distribution or for BBS or other information servic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CHKLHARC &lt;some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extentions are: COM, EXE and CE.  Normal wildcards (e.g. *.CO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s of all matches.  The "CE" extension will cause CHK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both COM an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rites to the standard output, so you can redirect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e normal DOS usage; e.g. "CHKLHARC *.EXE &gt; CHKFILE" will re-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from the program to a file called "CHK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search COM and EXE files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elf-extracting LHARC files, and, if they are, a determ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hether the file contains an "AUTOLARC.BAT" file, which is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if you do not know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KLHARC does find a file with the auto-executing batch fil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, then it will create a new LZH file from the COM or EXE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nd manipulate the contents with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a LHARC file containing an "AUTOLARC.BAT" file be dangero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?  A LHARC self-extracting file, once it does its self-extra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such a batch file and then execute it if present.  A few "DEL *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the likes thereof could do a good bit of misc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, 4/7/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*.CE extension to automatically search both COM &amp;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reation of LZH file when an auto-executing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COM or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minor bug fixe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, 4/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Basil Copeland and John Newlin for their work in an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