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art one of this article was ever written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empel-Ziv compression  and decompression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ource notes supplied with the DW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mpel-Ziv-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n W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rmantown,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part one in a three part article that  expl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 purpose  compression  algorithm that can  compress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 much as 75%,  and many other types of files as wel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erhaps  the best general purpose algorithm and can 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  consistently  by special purpose  algorithms  design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yp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mpel-Ziv-Welch (LZW) compression algorithm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latively fast way to compress many kinds of data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,  object files and libraries,  executable  fil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bitmaps.  It is a general algorithm that assume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n the data that it is compressing:  that the data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sequences  of  symbols.   Like the  Huffman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 LZW  depends  upon  the frequency of  occurrenc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.   But  where  Huffman  depends  upon  the  frequenc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e symbols,  LZW depends upon the frequency of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inition,  sequences of symbols are called string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 implementation,  the set of all discrete symbols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 so  usually the data is interpreted as a stream of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 for  256 discrete symbols.   These  are  called 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r atoms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eneral idea of LZW is to create a table of all 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make  up  the  data and then output  an  encoding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  For  example,  let's look at this paragraph to se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we could encode strings.   It has seven sentences  so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them our strings.   We can encode them simply  enough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ntence is 1,  the second is 2,  etc.   Thus,  th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"1234567".  That's all there is to the compressed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 as long as the decompressor knows about the encod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 Unfortunately, we can't assume the decompressor know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,  so we are forced to pass this information alo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usually  done by simply tacking  on 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nto the front of the encoded data.   For 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uffman algorithm tacks onto the front of its  encode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equency  histogram of the discrete symbols it 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enough information for the decompressor to  re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oding used.   LZW, on the other hand, is a little tric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ctually  merges  the  encoded  data  with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decompressor to know th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ick is in how LZW defines a string.   Simply,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either just an atom or a string followed by an  atom. 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quence "abc" is a string because the atom 'c' fol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"ab",  which is a string because the atom 'b'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a", which is a string because it itself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 using this definition,  the LZW algorithm read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reates a table of strings.  Since every byte read 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tom,  adding  the byte to the preceding string read i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string one symbol longer.   The only rule is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bytes progressively making larger and larger strings unti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formed that is not already in the string  table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ppens,  the last known string's encoding is outpu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 is added to the table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tart things off,  we can immediately add to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the 256 atomic strings since the decompressor already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rings.   Also,  let's call the string already r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cessor  and  the  last  byte  read  in  the  follow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cessor  plus the follower creates a new string that we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to see if it already exists in the string table. 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's compress the letters "abab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byte read in,  'a',  is a degenerate case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no predecessor.   A null predecessor plus the  follower 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the  string "a" which is already in the string table so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continue.   "a" now becomes the predecessor string  and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in  'b'  as the follower.   The string "ab" is no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,  so we add it and output the code for the predecessor 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n  ASCII  is 97.   The code given to the string  "ab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256,  that is,  the next code available after the 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predecessor is now "b" and the next follower is 'a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ain forms a string,  "ba", which is not in the table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he code for the predecessor, "b" which is 98, an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ba" to the table with the code 257.  Now, the prede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a" and the next follower is 'b'.   This time the string  "a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table so we continue.  The predecessor becomes "ab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follower is 'c'.   This forms the string "abc"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the table, so we output the code for the predecess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256  and  add  the  string  "abc"  to  the  table. 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cessor  is "c",  but now we are out of data so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r.   This  is another special case and here we jus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last predecessor, "c" which is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,  the  encoding for the compressed sequence "ababc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,98,256,99.   Not so great for such a short sequence,  but  LZ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better  as it creates a larger string table.   Note how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nine bits per code is needed as new string codes star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 after the atomic strings.   Also note how a code unknow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ompressor is not used until it could figure out fo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the code represents.   The pseudo-code for the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ecessor = Read first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 Follower = Read data byte ex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"Predecessor + Follower" is in string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decessor = Predecessor + Fol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code for 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"Predecessor + Follower" to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decessor = Fol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code for 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entry in the string table can be simply made up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 for  the predecessor and follower strings that  mak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n our example above the string tab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:      Predecessor:  Foll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NOPREDECESSOR      0       Atom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5      NOPREDECESSOR    255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       97           98       String "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7           98           97       String "b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8          256           99       String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e string table could be scanned for the str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oking for every time we need to check,  this would b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,  so  we add a hash table.   Given a predecessor code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r  code,  we can put these values through a hash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tain an index into the hash table.  A hash table entr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 to have the code of the string that it is associa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pointer to a linked list of other codes of  string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hed to the same hash table entry.  The simplest wa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inked list use empty slots in the hash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time, I will elaborate on implementation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lgorithm along with some optimization techniq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