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of MS-DOS archivers done 3/1/87 by Dean W. Co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cases  used are simply the test cases used whe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WC archiver.   Hopefully this comparison will b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 and independantly done comparison.  Updated 5/13/87, 6/6/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:  12 Large text files (Documentation and C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  8 Large .LIB files (C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  7 Large .EXE files (C compiler and Cod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  1 PRO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  21 Ass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:  29 Fonts and drivers from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:  26 PCPaint package and couple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:  13 Files containing ProComm screen dumps of BB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 SIZE:      Set #  1        2        3        4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ize       -   689,067  356,864  624,827  165,456  400,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  5.12 "an"     -   274,641  263,154  539,664  115,979  312,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  5.20 "an"     -   294,317  250,913  483,967  104,735  287,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  1.31 "aq"     -   262,492  238,501  466,991  103,792  280,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  1.41 "aq"     -   262,492  238,501  466,991  103,792  280,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A  1.27          -   275,090  246,403  471,288  104,852  280,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ARC 1.2  "a"      -   276,677  243,473  470,329  103,122  275,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ARC 2.0  "/oc a"  -   274,275  246,442  468,457  103,492  277,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ARC 2.0  "a"      -   258,399  246,442  468,457  103,492  277,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ARC 3.5  "/oc a"  -   277,349  243,832  468,622  102,838  273,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ARC 3.5  "a"      -   258,335  238,384  464,096  103,126  274,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C   A4.x "an"     -   253,284  232,427  455,938  103,348  275,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C   A4.x "azn"    -   243,647  226,689  451,013  103,072  272,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 SIZE:      Set #  6        7        8       Total    Sh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ize       -   334,403  241,172 1056,128   3868,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  5.12 "an"     -   222,355  156,784  344,438   2229,502  42.3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  5.20 "an"     -   214,560  147,524  343,289   2126,853  45.0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  1.31 "aq"     -   210,569  144,788  339,571   2047,381  47.0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  1.41 "aq"     -   210,569  144,788  339,571   2047,381  47.0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A  1.27          -   209,568  144,653  347,896   2079,972  46.2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ARC 1.2  "a"      -   208,044  144,627  343,523   2065,430  46.6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ARC 2.0  "/oc a"  -   208,338  144,461  345,054   2067,910  46.5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ARC 2.0  "a"      -   208,338  144,461  336,523   2043,587  47.1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ARC 3.5  "/oc a"  -   207,136  143,761  344,429   2061,899  46.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ARC 3.5  "a"      -   207,136  143,846  337,810   2027,128  47.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C   A4.x "an"     -   209,942  144,635  329,498   2004,531  48.1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C   A4.x "azn"    -   209,353  143,770  313,112   1963,564  49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 TIME:    Set #  1    2    3    4    5    6    7    8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  5.12 "an"     -   630  511 1062  204  703  563  372  784  4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  5.20 "an"     -   506  331  626  140  380  304  215  626  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  1.31 "aq"     -   132   96  180   47  122   95   68  185   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  1.41 "aq"     -   131   94  181   46  119  101   70  183   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A  1.27          -   120   88  157   38  103   86   62  154  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ARC 1.2  "a"      -    95   74  126   29   74   64   43  118   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ARC 2.0  "/oc a"  -    88   65  118   28   71   62   42  106  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ARC 2.0  "a"      -    94   65  118   28   71   62   43  125 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ARC 3.5  "/oc a"  -    74   54  100   25   58   49   36   87   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ARC 3.5  "a"      -    72   52   96   23   57   49   35   87  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C   A4.x "an"     -    77   54   93   25   66   57   44  108   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C   A4.x "azn"    -    90   66  110   29   76   65   49  126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C 100% C "an"     -   142   97  167   43  111  100   69  201   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C 100% C "azn"    -   152  118  205   52  154  126   88  212  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RESS TIME:  Set #  1    2    3    4    5    6    7    8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   5.12 "en"    -   346  250  476   94  323  226  178  420  2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   5.20 "en"    -   324  212  404   93  256  208  153  409  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E   3.0f         -    84   55   97   24   77   74   59  101   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   1.31 "eqoo"  -   102   69  120   28   91   88   67  144   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   1.41 "eqoo"  -   105   73  122   31  105  104   87  133  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Z   1.01 "x"     -   114   71  123   29  106  104   85  147   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XARC 1.2          -    65   43   78   20   68   67   53   82  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XARC 2.0  /oc     -    61   43   78   19   65   62   47   81  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XARC 2.0          -    58   43   78   19   64   62   47   84  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XARC 3.5  /oc     -    60   39   68   16   57   55   43   76  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XARC 3.5          -    57   37   61   15   56   55   43   77 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C   A4.x  "en"    -    54   36   60   16   53   58   44   73  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C   A4.x  "en" z  -    53   35   60   15   54   57   45   71  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C 100% C  "en"    -   104   63  110   31   90   93   74  149   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C 100% C  "en" z  -   103   65  109   31   91   93   74  147   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DWC 100% C"  is a version of the DWC archiver that is 100%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source code is available).  This shows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ortable version of the archiver.   The regula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as had certain modules optimized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'/oc' and 'z'  show the decompression times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with those speci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