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DEL 1.0 copyright (c) Duane C. Hendricks 1989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nly.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EL's purpose is to delete all the files in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ich are included in a LHARC archive (eithe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or non-self extrac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HDEL to work properly, LHARC must be in the curren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The version of LHARC you are using must be one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archive when the command LHARC file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EL was developed and tested using LHARC 1.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is non self extracting (i.e., .lzh extension): lh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lhdel filename.lzh. If the archive is self extracting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r exe extension): lhdel filename.com or lhdel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DEL creates a temporary file named "dchendri.cks" to stor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HDEL creates the temporary file, it checks to see if a fil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. If such a file exists, LHDEL aborts. LHDEL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del" to delete files. If desired, LHDEL can be p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uch as Norton Utilities or Professional Master Ke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name or the del command. I make this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people have patched command.com to use era rather tha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protect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C. Hendricks                                     July 1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4 Dun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772-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