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EXE          MS-DOS VERSION 4.01          September 10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86 - create and maintain a Novosielski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86  option  lbr_file_name  [ file ]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 Utility  86 (LU86) is a program to allow 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lple files into one larger file.   It requires PC o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version 2.0 or high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Version  4.01  replaces all prior versions.  The  majo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ons are:   the addition of the -s operator,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RC calculation and checking to improve reliabilit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 of member time and date stamping,  and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 file lengths of library members.   Error re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very have also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options are recogniz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   Display a directory list of the specified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ion  operator '&gt;' can be used to create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 (Table)  A  synonym for -l:  also produces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 Extracts all files from the specified library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time and date for a file was stored in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,  it  is  used to stamp the  extract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mechanism  allows files to enter and leave  a 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arary  file  without losing their original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  Extracts only specified file(s) from the library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Date  stamp  comments  given  above  in  the  '-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pply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   Add  to or create a library file.   An exis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be updated with files from the command lin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   If  the  library does not  exist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.   Wildcards  may  be used when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a file is added to a library,  the DOS 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 file  stamp  is read and stored  in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If a file to be added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,  LU86  will delete the existing libar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add  the new file to the end of the  library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s of directory usage and library space  us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same as adding a completely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EXE          MS-DOS VERSION 4.01          September 10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  versions  of  16-bit LU and  LU86  would 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 directory entries when performing an add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.  LU86 v4.0 will not re-use dele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,  and requires a reorganization to reclaim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ed  directory entries.   This was don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ion of unused space in the lbr file.   If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-t command shows deleted directory entri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br file contains unused 'lost'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 Delete a file from a library.   This tag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entrie(s) as deleted, and 'loses'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been allocated for the deleted memb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   Reorganize the library file by creating a new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ing  active members of the old library to it. 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ation  gets rid of unused space lost 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uplicate filename upda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you are dealing with a large library and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pies,  you  might not have room on the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organize the library file.   In this case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 containing  the  existing lbr file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organize in one drive,  and put a floppy disk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t  of  room and lu86.exe in another  drive. 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  let  us  assume  your  lbr  file  is  on 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:biglbr.lbr),  and  lu86 and room is on A:.   Lo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: and reorgainze the library th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&gt;lu86 -r b:big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will  open biglbr.lbr on drive B:,  and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organized  result on the default disk,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Stamp  the DOS directory entry of the librar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time and date of the library directory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  in the file.   This is useful for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iginal date of a library file after doing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a new member is added to a library,  a val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RC  (Cyclic Redundancy Check) word is  calcu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in the member's directory entry.   When the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ed  from the library,  the calculation is don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mpared with the saved value.  If the two valu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,  it  is an indication that the member was dama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way while it was in the library. The extrac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erformed,  but a message warning that the extrac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questionab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is especially valuable for librari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 created  on  another system and transmitted  by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ossibly several times) before you receive them.  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re  that the extracted files are faithful  re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the  files originally inserted.  Members added  by  LU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prior to 4.0 do not have CRC words.  The CRC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ion is supressed for earli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EXE          MS-DOS VERSION 4.01          September 10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entire library file and each of its members are con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ally organized into "sectors", each sector being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.  (From CP/M, where LU originated).  Each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belongs to at most one library  member.   Each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ises  a whole number of sectors.   The last sec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  may,  however,  be  logically declared as  a  "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".  Although it physically contains 128 bytes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  contains one or more "pad" bytes at the en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 of maintaining the structure of the library 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hole.  A member may have as few as 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s  may be referred to by a name of up to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an extension of up to 3 characters.   The naming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dentical to those for the naming of CP/M-80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s  must be uniquely named;  any given  comb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extension may identify at most on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tart and end points of each member are defin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s in a "directory entry" for the member.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embedded start or end marks separating the member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s between the start and end sectors of a member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at member.   The members need not appear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ame order that their directory entri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irectory  information in an LU style library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ined in the same file as the data files,  or me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 of  space to be allocated to the directory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the user when a new library is created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changed when the file is reorganized.  The size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 directory entry is 32 bytes, which means each fou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  entries take up one 128-byte 'sector' of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 The LU directory uses one entry for contro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 itself,  so the number of  directory 'sectors'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library of m members is (m + 1) / 4,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user  need not be concerned with  this  discussion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size  is calculated by the program. 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s are  input and output in terms of entries,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a potential member file. The program adjus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to an integral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FEATURES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lly,  wildcards would work with the -l (or -t) -d and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, but current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 may not be stacked or be specified more than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ime.  One execution of LU86, o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  expansion  of the -u input list is limited to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EXE          MS-DOS VERSION 4.01          September 10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Wildcard expansion is not supported fo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y  Novosielski designed the LU format and wro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supporting 'LBR' files.   He has continued to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in and improve the LU format by distributing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ical LU format definition.   The current version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is contained in LUDEF5.DOC.  Interest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ed  to that file for more complete informatio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 portions of this document are excerpts from the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LU300.DOC,  which documents the operation of the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 of LU (an implemenation much superior to  LU86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ay).  Any particulary lucid and useful se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  probably  originated with Gary  Novosielski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gid Obfuscation is probably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had its genesis in the UNIX progam LAR.C.   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 rendered into C that mortal compilers could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om Jennings who renamed the source to LU.C.   I used 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base and have renamed the effort to LU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86, ver 4.0 is a 'C' program, and is compil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0B of the Computer Innovations C86 MS-Do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This  document replaces a document of the same  name, 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eptember 2, 1984.  Changes are highlighed with a '|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Ver 4.00, September 3, 1984.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Ver 4.01, September 10, 1984.  Fixed add routin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the directory portion of a pathname,  retaining only the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character file name for use in the L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ul J. Homc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mitt Gilman Homchic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Radnor Station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nor, PA 19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