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                 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</w:t>
      </w:r>
      <w:r>
        <w:rPr/>
        <w:t>.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          �     ���           �        �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</w:t>
      </w:r>
      <w:r>
        <w:rPr/>
        <w:t>.  �       ��     ��    �  �����       �����  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   ��     ��     ��     ��     ��   ��    ��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��      ��   ��     ��  �  ��  �  ������        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      ��   �� </w:t>
      </w:r>
      <w:r>
        <w:rPr/>
        <w:t>.   ��     ��       �������   ���   ��   �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 ��     ��     ��    �       ��   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     ������� ��  �����  ���������     ���������  ��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           �    �    �        �         �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.          �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�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he Universal Converter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Copyright (c) 1989 Third Stage Software Corpora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is an archive conversion utility which may be us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in any archive format to any other archive format. Puls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sensitive, so that as long as the archiving programs it requir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somewhere, Pulsar will find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"archiving" or "de-archiving" is used in this manual,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ing program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ulsar, copy the Pulsar files 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will be able to convert archives in any directory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 Pulsar files in the same directory as the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. For optimum use with a hard drive, you should have the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which is in your path statement. In other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run Pulsar from any directory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s are in the UTI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 by entering PULSAR at your DOS prompt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the first time, you will be given the op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ulsar, or quit to DOS. If you choose automatic installation,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archive extension to which you want to conver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irectories to ensure that you have the necessar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s task (ie, PKZIP, PKUNZIP, LHAR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AR [/R, /Z, /A:XXX, /F:XXX, /L:XXX, /I:XXX, /M, /C, /V, /S,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configure Pulsar to convert 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- Convert all archives, including end-result arch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words, if you are converting to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, the /Z option will convert ZIP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as well as other typ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files with extensions identical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hich you are converting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Re-configure Pulsar to another archive form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through your path. The format for /A is /A: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ZIP is the format you wish to configure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will then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Format /L:XXX where XXX is location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: /L:C:\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Convert specified filespec (ie: /F:PULSAR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Force Zip Comment to /I:XXX where XXX 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: /IC:\ZIP.C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Add ZIP comment only, don'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Do NOT scan through contents of archive with McAf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, even if SCAN.EXE is foun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Scan archives for viruses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Do NOT scan for recursive archives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but does not check for archiv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- List 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PULSAR is universal in scope, it will also perform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, that of ZIP commenting.  If you are convert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ormat, you may add a different ZIP comment to the archive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you wish to use as PULSAR.CMT in any directory in your DOS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current directory. Pulsar will read this file and 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ZIP comment for the converted archives. If you are convert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IP to another, and your old ZIP files already have comment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saved in the new archives unless PULSAR.CM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irus scare a genuine concern in the computing community,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Scan from McAfee Associates to scan archive contents for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s detected, an alarm will sound and the archive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You can use the /M option as described above to scan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verting.  This option assumes that Scan.Exe is loca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s on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will only recognize a specific archive format by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ARC is named .ZIP it will attempt to access it with the .ZIP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ing and archiving.  There are other programs on the market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structure of a file to determine what it is, bu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every time a new archiver hits the streets.  Puls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verter you'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tart by locating all archiv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The program will seek out all known archive types and mark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except for files of the same archive type as the form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, unless the /Z option is used). Once that is completed,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e conversion process, giving you a split-screen view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p half of the screen, you will find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atus of the conversion, giving you data such a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, number of bytes saved by conversion, and so on. The bottom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how the actual mechanics of the conversion process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extracted then re-archived using the conversion form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You may press [ESC] at any time dur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abort the program once the current file has been proces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has completed conversion, the screen will clear, and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bytes converted and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utomatic installation sometimes a message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ARC.EXE is PKArc v3.5 -&gt; ARC Already In Use : Ignore,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means that an archiving program that processes ARC'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found.  If you wish to use this one instead of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 for overwrite.  If however, you wish to use the previous one and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it I for Ignore.  Pulsar can only use one archiver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automatic configuration is executed, it lays down PULSAR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.FAV in whatever directory it was executed from (not where PULSA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cated.)  You may override this option by declar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ULSARCFG.  Ie: SET PULSARCFG=C:\UTIL will force PULSAR to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in that directory whenever automatic configura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uls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ypical Pulsa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sar "The Universal Converter"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Third Stage Softwar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: PULSAR.ZIP                   Current Type: PKZi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Type    : LHarc v1.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: 49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Origin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New Fil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eduction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Last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:   C:\UTIL\PKUNZIP.EXE  ..\PULS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ZIP: ../PULSAR.Z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rd Stage BBS  ���  314�949�5790  ���  WWIVnet @34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PULS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PULS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:  This is where the current file that is being process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the second stage of the conversi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first archive followed by an arrow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The file size (in bytes)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iginal Files : Total size of the origi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New Files      : Total size of the 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duction      : Total space saved by conversion (if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otal space lost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Last File  : Total space saved (or lost if negative)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ndicator : This is an indicator of how muc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typ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           : Visual indicator identical to percent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          : Current DOS Command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half of the screen is a window into the DOS process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can be used to view your configuration files used by PULSA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un an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LSAR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r's input file (PULSAR.INP) is how Pulsar knows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on the market.  This file can be easily edited by any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or obscure ones that become available.  The format for PULSA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and it is very important to keep the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| 31342|PKZip v1.01              |!PKUNZIP.EXE  |/A          |ZIP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^              ^                   ^       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B              C                   D           E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CDE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r file name (filename used to create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File Size of Archiver (used to determ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escription of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-Archive command (if proceeded by ! then it is a program (ie: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have the extension), and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dd to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Extension (used to determine archiv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is a program that takes advantage of Pulsar already know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ing programs are and where they are located.  When U is issu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tension of the filename that is given and de-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[filespec] [extract 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spec] Can be any name (AZ.*, A*.*, AZ.ZIP) and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de-archive the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located in PULS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tract destination] Optional. 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de-archived to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 whether or not the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s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is unable to find the specified archive(s)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.  If the specified directory is unable to be loca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Directory' error will be displayed.  If no errors occur,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xtraction performa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ULSAR uses a lot of parameters on its command line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seful to declare certain parameters for all con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ULSAR accomplishes this.  For example, if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ions to disk, and not to scan for recursive files or viru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SET PULSAR=/L:C:\UTIL\PULSAR.LOG /S /V .  This variab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used in addition to any parameters you place on the command l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nd the one above are quite useful when place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I plan another release of Pulsar. Several enhanc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I am writing an editor program for PULSAR.INP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ipulate.  To further enhance Pulsar's usefulness to BBS'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ing several formats for automatically updating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oing to add the ability to remove certain files (U_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TXT, etc) from archives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ulsar is not finding my files during automatic configuration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Make sure you are using a plain vanilla ASCII editor.  Embeded ta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 Pulsar.  Also make sure the files are located in your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ulsar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a 'Program to big to fit in memory' error when I am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Pulsar's memory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ulsar itself takes up 171k (this does not increase when recurs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cessed). The DOS shell (COMMAND.COM)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/de-archiver takes up 4k (or less depending on your 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ARC (which appears to be the biggest) takes up 91k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ar requires around 268k to operate.  This may be small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/de-archiver takes up less memory (ie: PKUNZI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86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is copyrighted software. However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ulsar with others according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, documentation, and any associated files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long as ALL FILES ARE INCLUDED, NO FILES ARE ALTERED, and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 If you like and use Pulsar, a registration of $1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Registration includes update notices, an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Registered owners of Pulsar also can get direct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D. R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rd S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. Charles, MO  63302-3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never has, and never will be, Crippleware (ie: Please wai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you can use this program, and if you register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). We believe that if a product is shareware,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 If you like the program, a registration of $15.00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believe in threatening you to do so. 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s of Pulsar, registered user support, and other Thir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d St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�949�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�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R is dedicated to Phil Katz.  Without his wonderful products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not exist, as we would still be using an antiquate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ad little choice about it.  Thanks, P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primary Beta tester, Dennis J. Tuchler for hi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Pulsar. Thanks to my wonderful wife, Lora for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nd PKUNZIP are copyrighted (1989)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is copyrighted (1988-89)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is copyrighted 1985,86,87,88,89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copyrighted 1989 McAfee Associ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