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g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33 E. Valley Blvd.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st Covina, CA  9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ID: 70233,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ZIP and it's companion program Delsub are Copyright 1991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eg Roberts. All Rights Reserved.  This program is NOT Fre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a shareware evaluation copy of SubZIP that you may use f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14 days to determine it's usefulness.  If after 14 d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inue to use the program, then you must register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uthor assumes no responsibility for any los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ly or indirectly to the use of this product. 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implied or stated.  This product routinely deletes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fely placing them in a compressed file.  It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ggested to do a full backup of your data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 Use of the program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that the legal stuff is out of the way, let me tell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ZIP and it's companion DELSUB.  You should have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S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SUBZIPCL.EX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programs grow in size, their appetite for disk space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ormously.  That "Big" 40 mb. drive you bought and though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never fill up is always at full capacity. 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ZIP comes in to play.  The use of file compression is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-saving method of storage for Bulletin Board Syst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e compression can be used, with a little helpful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free up more space on your hard disk.  All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ies will be readily accessible for easy use.  You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ily realize a 30-50% gain in storage space by using SubZIP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ular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heory behind SubZIP can be thought of as a desk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awers containing many files.  SubZIP allows you to b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files to a nice clean desk (ample hard disk space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 on them, then file it away again, waiting for la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.  In the meantime you retain that clean desk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equent work.  This is a simplistic description,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ps to illustrate that you can load many programs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hard disk, compress them for space conservation, y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asy access and refil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ZIP is a companion program for PKZIP/PKUNZIP by PKWar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st widely used method of file compression.  SubZIP acts a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ell around PKZIP, allowing you to compress enti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ies into one file referred to throughout as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ucture Files (DRS).  This DRS file can comprise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y or an entire tree of nested subdirectories.  Sub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ines the Subdirectory you specify, notes all file nam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subdirectories below it exist.  It then ZIPs the enti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into one single file named [Subdirectory Name].D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ZIP of Lotus subdirectory would yield file LOTUS.D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files are then deleted to free up space, bu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structure remains intact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ined by this procedure can be dramatic.  All tha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is the .DRS file, waiting to be SubUNZIPped back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's original directories.  All the files contain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subdirectory will be in this .D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the file is SubUNZIPped, all your original file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in the exact place they were when SubZIPped. 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m as you would any other time, except now when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done and are ready to SubZIP again, only new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ified files are added to the .DRS file.  This make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quick and efficient by not wasting time ad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ndant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ZIP.EXE, DELSUB.EXE, SUBZIPCL.EXE, PKZIP.EX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KUNZIP.EXE, AND LIST.COM must be in your computer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.  SubZIP has been tested with PKZIP Ver 1.10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rlier versions probably will not work.  Please no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PKZIP and LIST are excellent shareware progra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require their own registration through thei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ective authors.  Registration of this program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s the use of SubZ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assumes you will be SubZIPping a sub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ed in this root directory.  SubZIP will always assu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it has to change directory to complete it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.  The easiest way to ensure that you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ZIP a subdirectory is by invoking SubZIP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ifying that you see the name of the desi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you wish to process.  Invoke SubZIP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ing SUBZIP at your DOS prompt and press retur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Menu will appear, and the arrow key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 through the different choices.  As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ernative, you can press the highlighted ke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you wish to invoke.   If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you wish to SubZIP is listed, it is be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d can therefore be processed.  You cannot Sub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irectory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describes the different menu sel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SubZIP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op up a dialog box asking you to type in the nam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ubdirectory you wish to compress.  Below the box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the names of the current subdirectories available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ssing.  Type the name in exactly as the directory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d.  Do not type in a Back Slash character "\",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uses the program about the desired directory. 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up to a maximum of eight characters, it is assum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rectory name will have no extension.  I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is not found, you will be notified and retur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main menu.  If SubZIP locates your specif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, it will begin processing by first par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y or subdirectories for all file nam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ilding a list, invisible to the user.  After that PK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invoked and the entire structur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ressed into one file using the naming conven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ubdirectory Name".D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ample: LOTUS.DRS for the LOTUS subdirect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 final step to reclaim that disk space, SubZIP will dele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the files from the subdirectory, leaving only the .DRS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ow otherwise empty 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 .DRS file already exists, then SubZIP will check the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st those already contained in the .DRS file.  If any are ne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have been modified (determined by system date/time stamp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 name), they will update the .DRS file.  Those that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will not be processed, as this redundancy w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ificantly slow operation without any benefit.  As in the 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 the disk space will be reclaimed by deleting the fil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ing only the .DRS file in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SubUNZIP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works much the same as SubZIP does as far as the user in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concerned.  When a valid .DRS file is designated PKUNZIP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invoked, restoring the original files to their orig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y.  If a designated subdirectory is not there, it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created.  The files are now available for you to use as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any other time.  When finished you can SubZIP again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new or modified files will be added to the existing .D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.DRS View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uses the same user input as the previous two optio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a valid .DRS file is specified, a directory listing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nts is displayed using LIST.COM, which needs to be i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Pressing ESC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Disk Stats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election gives a pop-up window showing the curren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ged drive, current subdirectory, and space available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.  After which a listing of the subdirector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processing will b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Change Dir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election allows you to change to any sub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currently logged drive.  A pop-up window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, with the current subdirectory as the titl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 Inside the window, subdirectories will be li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.\   This is the next level higher, pressin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will move you up one level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ee.  If this option is not shown,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at the Root Directory of this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will notice that the Directory Status Tit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 of the window changes to reflect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in which you re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\SUBZIP   This can and will be any legal DO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directory name, SUBZIP is used only as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.  Pressing ENTER will move you to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directory, and the Directory Status Title B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flect the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continue changing subdirectories until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 Status Title Bar shows the subdirectory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sh to reside in.  Pressing the ESC key will exi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Dir option and leave you in the subdirectory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s last noted in you Directory Status Title Bar.  A pop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window will confirm the subdirectory you are curren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Exit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the program and return to DOS.  As of Version 2.0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ing the ESC key while in the main menu will also ex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ZIPCL - The command line version of Sub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ZIPCL.EXE is now included for those of you who routin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ZIP and SubUNZIP your directories before runn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, and don't need the menu-driven interface each ti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ample of this is a DOS Menu system which SubUNZIP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 and associated files, allows you to work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and upon quitting SubZIPS everything back up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e commands are si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ZIPCL -U Directory_Name   (SubUNZIPs the specifie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ZIPCL -Z Directory_Name   (SubZIPs the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ZIPCL -U LOTUS  (SubUNZIPs LOTUS sub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ZIPCL -Z LOTUS  (SubZIPs LOTUS sub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  <w:tab/>
        <w:t>SUBZIPCL -U LOTUS</w:t>
      </w:r>
    </w:p>
    <w:p>
      <w:pPr>
        <w:pStyle w:val="PreformattedText"/>
        <w:bidi w:val="0"/>
        <w:jc w:val="left"/>
        <w:rPr/>
      </w:pPr>
      <w:r>
        <w:rPr/>
        <w:tab/>
        <w:t>CD\LOTUS</w:t>
      </w:r>
    </w:p>
    <w:p>
      <w:pPr>
        <w:pStyle w:val="PreformattedText"/>
        <w:bidi w:val="0"/>
        <w:jc w:val="left"/>
        <w:rPr/>
      </w:pPr>
      <w:r>
        <w:rPr/>
        <w:tab/>
        <w:t>LOTUS</w:t>
      </w:r>
    </w:p>
    <w:p>
      <w:pPr>
        <w:pStyle w:val="PreformattedText"/>
        <w:bidi w:val="0"/>
        <w:jc w:val="left"/>
        <w:rPr/>
      </w:pPr>
      <w:r>
        <w:rPr/>
        <w:tab/>
        <w:t>CD\</w:t>
      </w:r>
    </w:p>
    <w:p>
      <w:pPr>
        <w:pStyle w:val="PreformattedText"/>
        <w:bidi w:val="0"/>
        <w:jc w:val="left"/>
        <w:rPr/>
      </w:pPr>
      <w:r>
        <w:rPr/>
        <w:tab/>
        <w:t>SUBZIPCL -Z 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Please note that both the menu-driven and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s have the same functionality as far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of the subdirectories in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it for operation of the program.  Here are a few h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timal use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Make sure you have a good amount of Disk sp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when you first start SubZIPping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directories.  This will help you avoi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nsufficient Disk Spac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Never SubZIP your DOS directory, it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 many files needed every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And finally, register, $10 is a modest amount for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that can help extend your disk space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will continue to be updated and these upda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made available to my registered users at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minal upgrade fee.  I welcome any feedback, good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d, and suggestions for the program.  Your input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this an even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Windows 3.0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Use of other Compression programs such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K, ARJ, LHA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And what ever useful suggestions I get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KZIP,LIST,PAK,ARJ, and LHA are copyright their respect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taking the time to use SubZI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