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ENU10.DOC             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ENU.COM              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ENU.CFG              COLOR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rief:  A shell program for LHA, PKZIP, ARJ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, PKARC, and ARC.  XMENU self-list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, then runs all archivers from a shell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files, extract, delete, or freshen them.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 may be converted to self-extracting arch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is indistinguishable from a conven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.  Has tagging and sorting capabilities. 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:  exceptionally small and fast, with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able command set provided by simply editing XMENU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should work on any PC compatible syste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on a full floppy disk, if all you want to do 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archives.  You MUST hav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r--LHA, PKUNZIP, ARJ, ZOO, PAK, or ARC--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irectory or in the DOS path in order to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files within an archive.  Only one of them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efault configuration, VIEW.COM (included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resent.  The .CFG program is never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allows rapid processing of newly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.  Simply type XMENU FILENAM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any READ.ME or other quick-start tex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.  Then tag the various EXE fi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CFG, HLP, or OVR files, and hit ^E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Only the essential files need to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so a new program can be tried out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distributed as shareware, giving users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y it before they buy it.  If you continue to use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xpected to register.  The essence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without high prices, and yet to provide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nfamiliar with this distribution method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t the end of this file.  You may pas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along to your friends for evaluation.  Pleas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reg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INTRODUCTORY OFFER:  For this initial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$12 shareware payment will not only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but you will receive in addition the fu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KEY distribution package.  (Normally $18 by itself.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rice I can only afford to send out one disk--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updates mailed.)  You will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and DDKEY, and various bonus programs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ory offer, and I do reserve the right to withdra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, institutional, and government users of X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gister and pay for their copies of XMENU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s of first use or their license is withdrawn. 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site-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388 Dahl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ust 8, 1993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XMENU simp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MENU [d:\path\]filename[.ex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cally, the file will have the extension ZIP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ZH, PAK, ARC, ZOO, COM or EXE.  The exten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and does not need to be enter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will search any file to see if it might be a mis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  Wildcards are allowed, but your ent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cient to unambiguously specify the file you wan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AT* would locate the file AT750A.ARJ, presum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matched the designation A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using DOSSHELL can *Associate* X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s ZIP, ARJ, LZH, PAK, ARC, ZOO, COM and EXE.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SHELL simply highlight the file and press &lt;Enter&gt;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 expan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MENU lists the files within the archive, just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lists a directory.  The keys Home, Up, PgUp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, PgDn, ^PgUp, ^PgDn, and Esc all work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 them to.  Pressing a letter will jump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to the first file that begins with that letter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a second time will take you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highlighted bar on a text fi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to view it on screen.  Tag multiple fil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E to extract them.  Page back and forth through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sort them for ease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maining keys are listed on the overhead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where noted, so the following list does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    -   View text and doc files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ss is somewhat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ing XMENU to shell to DO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ppropriate archiver, but onc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be ignored.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or ^E   -   Extract files.  Mark multiple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archiver can handle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ct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        -   Delete.  If no files are tag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ighlighted file is deleted.  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agged, then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^D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4 or ^F   -   Freshen files.  The highlighted o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in the archive will be upd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tching files in the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ore recent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-   Clear all exist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-   Mark all remaining un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or ^R   -   Redate.  The date and time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set to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recent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        -   Make Self-extracting.  A regula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converted to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 archive.  If this require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(such as ZIP2EXE)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+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-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     Toggle between marked and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PTIONS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   -   Sort the files alphabetical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      -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or ^T   -   Sort by Date and Time (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or ^U   -   Original, Un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good idea to test the delete func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iew text or extract files, XMENU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COMMAND.COM or your replacement shell.  Normal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COMSPEC, and is automatic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at start up.  At the DOS prompt type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view your PATH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isk users may wish to place COMMAND.COM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disk, where it will always be available.  If you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you must tell the computer where it is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is moved to a RAM disk D:, then enter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archiver and VIEW.COM must b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in the current directory or in your DOS pa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PKUNZIP, LHA, ARJ, or ZOO to act on thei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e a file within an LZH archive on screen, X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background command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P SOMEFILE.LZH WHATSUP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HA melts the file, which is then piped by DO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ading.  When done, press &lt;Esc&gt; to return to X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largely shields the user from this process and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A similar command for extract w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WHATSUP.DOC H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files may be extracted at once by simply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nd pressing the extract key, F1, or ^E.  A com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.  Assume the archive contains 30 files.  Mark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press F1, to generate the following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E SOMEFILE.LZH FILE1 FILE2 FILE3 ... FIL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potential problem since XMENU is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arameters through a shell.  User entry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 Prefix is limited to 127 bytes,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tring must not exceed this.  Consider the cas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FILE.LZH is replaced with C:\HEY\DERRY\DOWN\SOMEFILE.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command line begins to look very skimpy ind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solves this by making multiple runs, until all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ccounted for, s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1 FILE2 ... FIL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10 ... FIL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20 ... FIL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files you can squeeze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vary with the length of the file names.  Those with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and fast hard drives will hardly notice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s, but those with floppy disks may want to mov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but their archiver to a RAM disk to speed up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bove example, it is simpler and faster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  Then XMENU can use the sho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specify a destination directory for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editing XMENU.CFG as sugg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XMENU -- X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comes with an easy-to-use interface.  Fir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XMENU and become comfortable with it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vanc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uses various defined command lin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at the beginning of the program.  A .COM fil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viewed with a sector editor, so these same command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 XMENU.CFG.  The .CFG file is und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the user.  It is possible to actual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that came with your archive program, an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replacement command set.  Examine XMENU.CFG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commands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Z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PKUNZIP -C %F %A | VIEW /R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ZIP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PKUNZIP -E %F %A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HA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LHA P %F %A | VIEW /R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HA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LHA E %F %A  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text within quote mark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F is the original filespec (archive name)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fter 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A is replaced by the selected file (or b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if many files are tagged for extrac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command lines are fully specifi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ay modify them with an ASCII text editor. 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copy of the original XMENU.CFG so that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it if there is a problem.  XMENU.CFG,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BUG, will create a new program, XMENU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prefer the program LIST could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in XMENU.CFG to change all occurrences of VIEW /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creates a temporary file to pipe to VIEW.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users, with limited disk space, could change ZIP_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PKUNZIP -CM %F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type any trailing code with spaces.  Then PKUNZ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the file to console, stopping at the end of each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xtra disk space is required for listing 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large RAM disk, D:,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o modify LHA_EXTRACT to:  LHA E %F D: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ll then be extracted to the specified D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to the default drive and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a directory for LHA, be sure to include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, as in C:\LH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.CFG supports both ARC (SEA) and PAK (NoGat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ARC you use PKXARC or ARCE, these file nam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bstituted for ARC_VIEW and ARC_EXTRACT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ith color monitors may also select colo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CFG.  The curre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       103       70      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          104       30       Black o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105       1E       Bright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/FOOT      106       71      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bytes hex codes can be obtained by running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MAP.COM.  Write down your choices, and substitute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XMENU.CFG after each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done modifying XMENU.CFG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XMENU.COM &lt;X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will read in a memory image of XMENU.COM,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.CFG for input, change all configurations in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write to disk a new file, XMENU2.COM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XMENU.COM, should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above to work, XMENU.COM must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with PKLITE or LZ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was not designed to handle an archive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255 files.  It ignores volume labels and pat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s which were used to test XMENU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 1.13c  and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 1.1  and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2.22  and  2.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 version number differs significantly from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be an incompatibility.  Contrary to statment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ocumentation for other shells, there is no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ing the contents of a self-extracting archiv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eshen or a delete).  Under XMENU, self-extracting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nipulated just as regul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does not have any directory listing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nger capabilities, but such features would only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y.  XMENU may be used with such programs 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dom 4.60, a fast and complete file manag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es of a shell, but none of the cumbersome fe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  With DF460 use XMENU as a replacement Smart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nsions LZH, EXE, COM, ZIP, ARJ, ZOO, ARC, PAK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directory with DF, and XMENU will extra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LZH archive is corrupted by as much as one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 may not be able to read it.  XMENU probably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particularly if only one file is damaged.  XMEN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to progressively extract files, saving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rupted file.  LHA cannot restore a corrupted fil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hand, if a ZOO or ARC file is damaged, X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read past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listing ZIP archives, you may find i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 such text files as -ASCII.DOC and -DIRLIST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ZIP interprets the hyphen as its option delim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ecomes very confused about what you wan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 such display problems, try running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rom the command line to assure yourself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does not lie with 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M. Dibble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principle works for you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ing the member directly, ASP may be able to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' products. 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ver Road, Muskegon, MI 49442 or send a CompuSer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HAREWARE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distribution gives users a chanc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before buying it.  If you try a Shar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ntinue 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laws apply to both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software, and the copyright holder re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, though shareware authors my grant specific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and distribute the software, in some case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permission before a commercial disk vendor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a distribution method, not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Because the overhead is low, prices ar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has the ultimate money-back guarantee--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a shareware program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to the user for evaluation.  Feel free to sh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friends, but please do not give it away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art of another system.  If you find this progra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nd that you continue to use XMENU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, you must make a registration pay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 distributing XMENU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irst contact David M. Dibble at the above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ed to distributors recognized by the (ASP) as ad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may begin offering XMENU immediately (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M. Dibble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kept up-to-date with the latest version of XMEN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