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E and Z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and ZD v1.2,  December 9, 1991: maj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&amp; 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Line Help enh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op up windows no allow use of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ged filenames and comments can be written to a named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Ctrl+F3.  Thanks Mic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ort Comments File may be selected from a Pop up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you to select from up to 9 Import filename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o the list inside Z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CE.SET file now requires tokens to allow easier parsing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Ega/Vga Screen Lines from 25/43/50 lines using Ctrl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 comments algorithm has been completely rewritten.  Searc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Faster and less error pr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mport buffer size increased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now be changed in ZCE using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 contents can now be displayed and selected.  Files insid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can now be Viewed, Uncompressed and Deleted.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UNZIP.EXE and PKZIP.EXE are copyrighted programs by PK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COM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s now availabl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ZCEWORK environment variable is set then ZCE will us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working directory for the View zip function.  This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ram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an now be Imported from a file stored inside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ormat updated to handle redirection to a fil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Mich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/L switch to display filenam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colors syntax has changed. 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now coded into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File Select Mode.  Now a file may be highlighted and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ZDSELECT environment variable is set to the selected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 key toggles File Selec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SEL command line switch starts up ZD in File Selec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FO command line switch sets the environment variable ZD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ilename without ".EXT"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DEBUG command line switch outputs trouble shoo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 Select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BAT example application for fil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ME command line switch sets File Select Mode to updat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The default i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LE command line switch sets File Select Mode to updat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D can now display .ZIP, .ARC, .PAK and .LZH contents will the /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swit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specifications can be entered when F4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D will create a directory and unzip the current zip file when 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and file selec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 v1.1b, 6/3/91: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new algorithm in copy 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 v1.1a, 5/30/91: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out of memory error when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etter sorting algorithm to copy comment command, thanks P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 v1.1 and ZD v1.1, 5/2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 tagging for faster impor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added on all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now free up string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now check for required string spac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aster windowing system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now exit Z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shows ZC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tags all files with empt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is now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is now tag/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in import window changes impor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up arrow while at top comment rolls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down arrow while at bottom comment rolls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added, try ZC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help file called ZCE.H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 &amp; 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re now supported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switch forces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w filename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video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 1.0 and ZD 1.0, 3/26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initial release of ZCE (Zip Comment Edit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 (Zip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