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Zip Comment Editor and Zip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=---------------------------------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sers'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Version 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ecember 9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pyright (C) 1990, 91, 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ichael D. Bo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NOT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CE &amp; ZD Version 1.2 Copyright (c) 1990, 91, 92 by Michael 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ling, 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ip Comment Editor (ZCE) and companion program Zip Directory (Z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ow editing and viewing of Zip file Com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CE and ZD have been released as shareware.  This mean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sion you have is fully functional.  It also means that with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0 days you decide to use ZCE or ZD, you are obligated to pay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censing fee or stop using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CE and ZD are copyrighted and may be distributed only unde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llowing condi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 fee of over $10.00 may be charged for distribution. 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triction applies only to physical copies and is not meant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vent distribution by telecommunication serv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ZCE files must be distributed together in original, unalte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.  This includes ZCE.EXE, ZD.EXE, ZCE&amp;ZD.DOC, WHATSNEW.DOC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CE.HLP, ZD.HLP, ZCE.CFG, FILES.LST and REGISTER.T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may use these programs at your own risk.  They have be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sted by me on my own computer, but I will not assume 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ponsibility for any problems which ZCE or ZD may cause you. 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do encounter a problem, please let me know about it, and 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do my best to verify and repair th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MITED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ROGRAMS CONTAINED IN THIS PACKAGE ARE PROVIDED "AS IS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OUT WARRANTY OF ANY KIND, EITHER EXPRESS OR IMPLIED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LUDING, BUT NOT LIMITED TO, THE IMPLIED WARRANTIES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RCHANTABILITY AND FITNESS FOR A PARTICULAR PURPOSE.  THE ENTI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ISK RELATED TO THE QUALITY AND PERFORMANCE OF THE PROGRAMS IS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.  IN THE EVENT THERE IS ANY DEFECT, YOU ASSUME THE ENTIRE CO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ALL NECESSARY SERVICING, REPAIR, OR CORRECTION.  SOME STATES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 ALLOW THE EXCLUSION OF IMPLIED WARRANTIES, SO THE ABO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CLUSION MAY NOT APPLY TO YOU.  THIS WARRANTY GIVES YOU SPECIF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GAL RIGHTS WHICH VARY FROM STATE TO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is expected that if you find ZCE and ZD useful, you mu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er your copy.  Registration entitles you to recei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ormation to remove trailing banners for this and one fut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sion of ZCE and Z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are ZCE and ZD?  . . . . . . . . . . . . . .    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CE Features  . . . . . . . . . . . . . . . . . .    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D Features . . . . . . . . . . . . . . . . . . .    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itations of ZCE and ZD . . . . . . . . . . . .    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CE &amp; ZD System Requirements  . . . . . . . . . .    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CE &amp; ZD Document Information . . . . . . . . . .    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ZCE, &lt;Zip Comment Editor&gt; . . . . . . . . .     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CE Command Line Examples . . . . . . . . . . . .     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CE Command line syntax and switches  . . . . . .     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CE Command Line Display Options  . . . . . . . .     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 ZCE Screen  . . . . . . . . . . . . . . .    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CE Main Window Editing Keys  . . . . . . . . . .     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CE Commands  . . . . . . . . . . . . . . . . . .     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1 = On Line Help Window Functions  . . . . . . .     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2 = Re-Read Zip Comments . . . . . . . . . . . .     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3 = Save Zip Comments  . . . . . . . . . . . . .     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4 = New File Specification &amp; Read Comments . . .     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5 = Copy Comment from Another File . . . . . . .     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6 = Import Zip Comments from a File  . . . . . .     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CE Import Configuration File . . . . . . . . . .     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ort Commands . . . . . . . . . . . . . . . . .     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ort Field Commands . . . . . . . . . . . . . .     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ort Configuration Filename &amp; Syntax  . . . . .   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ort Comments Filename  . . . . . . . . . . . .   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ort Starting Comment Column  . . . . . . . . .    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ort [E]dit/[A]uto  . . . . . . . . . . . . . .    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ort Comment Search [T]agged/[A]ll  . . . . . .    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ort Editing Commands . . . . . . . . . . . . .    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ort Buffer Size  . . . . . . . . . . . . . . .    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 ZCE Commands Continued . . . . . . . . . . .    1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7 = Volume Label . . . . . . . . . . . . . . . .    1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8 = Dos Shell  . . . . . . . . . . . . . . . . .    1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9 = Tag/Untag file for Import  . . . . . . . . .    1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10, Pull Down Menu . . . . . . . . . . . . . . .    1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cape, Exit ZCE  . . . . . . . . . . . . . . . .    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, Restore Comment  . . . . . . . . . . . . . .    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+F1, ZCE Status Screen  . . . . . . . . . . .    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+F2, Tag Files with Blank Comments  . . . . .    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+F3, Write Filenames and Comments . . . . . .    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+F4, Change Filename  . . . . . . . . . . . .    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+F5, Change Video Mode  . . . . . . . . . . .    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+F9, Tag/Untag All Filenames  . . . . . . . .    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+Enter, View Compressed Zip . . . . . . . . .    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ZD, &lt;Zip Directory&gt; . . . . . . . . . . . .    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D Command Line Syntax and Switches . . . . . . .    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D Command Line Display Options . . . . . . . . .    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D Command Line Color Options . . . . . . . . . .    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D Command Line Sorting Options . . . . . . . . .    2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D Pause Control Options  . . . . . . . . . . . .    2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D File Select Mode and Options . . . . . . . . .    2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KNOWLEDGEMENTS  . . . . . . . . . . . . . . . .    2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ic Libraries . . . . . . . . . . . . . . . . .   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ture Versions of ZCE &amp; ZD . . . . . . . . . . .   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2.0 - What are ZCE and ZD?                                           Page 1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0   What are ZCE and ZD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ve you ever looked in a directory or a diskette and wonde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at was in those Zip files?  I have on many occasions.  That'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y I created ZCE and Z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CE and companion program ZD allow easy editing and displaying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ip Comments.  Once Comments are added to Zip files, you won'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ve to unzip them to know what programs are ins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usually look for the infamous readme.doc file to find out w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rograms inside the Zip file do.  You go to all that trou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find out that this is not the Zip file you were looking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yway.  Sound familiar?  Very time consuming and nerve racking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 I looked for a way to attach information about the program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ide the Zip file to the Zip file itself.  That is when 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arned about Zip Comments.  Zip Comments allow attaching text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end of a Zip file.  Zip comment text can anything you wan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rently Zip Comments are primarily used by BBS operators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ore advertisements about there BBS.  You may see this display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you unzip a Zip file.  So I decided to store inform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bout the programs inside the Zip file in the Zip com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 did this for awhile but I found adding Zip Comments manually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ny files using PKZIP to time consuming.  So in October 1990 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rted writing Zip Comment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: Once Zip Comments are added, some disk cataloging program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tract these Comments and add them to 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D is a directory listing utility with a twist.  ZD quick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s all files and Zip Comments together in the same li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at are Zip's and what are Zip Comments anyway?  PKZIP is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that reduces all file types of files into compacted bina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 and compacts multiple files in one Zip file.  This is gre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upload/downloading to Bulletin Board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find/download or borrow find out about PKZIP.  It may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ost widely used program on pc's today.  It certainly sav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ts of disk space.  I encourage you to read the document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luded with PKZIP.  The current version of PKZIP is call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KZ110.EXE and may be found on any BBS.  It is the most wide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d program on pc's to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CE and ZD are not for use by BBS SYSOP's to store adds in Zi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, but for everyday users to store important information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ip Com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1)PKZIP and PKUNZIP are registered trademarks of PKWARE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ZCE &amp; ZD v1.2 Users' Manual                  2.0 - What are ZCE and ZD?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age 2                                      ZCE &amp; ZD v1.2 Users' Manual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1   ZCE 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 and Edit Zip Commen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ve Comments into Zip 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Line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-Read Zip Commen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 Comment from Another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port Comments from External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dify Floppy Volume Labe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ell to Do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g/Untag Files for Comment Impo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GA/VGA 43/50 line suppo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rite List of Filenames and Comments to a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name a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ull Down Men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ew Compresses Zip File Conten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compress Zip File using PKUNZIP.EXE and Redirect to (2)LIST.C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tract Single or Tagged files from Current Zip File to Loc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lete Single or Tagged files from Current Zip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port Comments from a FIle Stored Inside a Zip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2)LIST.COM is copyright by Vernon D. Buer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2   ZD 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ickly Display File Names and Zip Commen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 File Date, Time, Size and Zip Com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Line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lor Op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Sorting Op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GA/VGA 43/50 Line Suppo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 an Environment Variable to Selected Filename for use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atch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3   Limitations of ZCE and Z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rent limit is set to 512 files in any one director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CE has been tested with up to 350 Zip Com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4   ZCE &amp; ZD System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CE and ZD have been designed to work properly on the (3)IBM-PC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BM-XT, IBM-AT, PS/2, and any close compatible.  ZCE and Z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quire about 256K of ram to execute.  ZCE and ZD require PC/M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S version 2.1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*) IBM-PC, IBM-XT, IBM-AT are trademarks of Internation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siness Machines Corporation, Boca Roton, Florid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2.4 - ZCE &amp; ZD System Requirements                   ZCE &amp; ZD Users' Manua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2.5 - ZCE &amp; ZD Document Information                                  Page 3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5   ZCE &amp; ZD Document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ocument has been formatted to 66 lines per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cument Ke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^ = The Control key, i.e. ^Home = Control + Hom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@ = The Alt key, i.e @F4 = Alt + Function key 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 = The Shift key, i.e. #F1 = Shift + Function key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ZCE &amp; ZD v1.2 Users' Manual         2.5 - ZCE &amp; ZD Document Informatio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age 4                                      ZCE &amp; ZD v1.2 Users' Manual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0   Using ZCE, &lt;Zip Comment Edito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1   ZCE Command Line 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 itself on the command line will search the current direct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*.ZIP and display one screen of filenames and Comments sor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CE FOO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CE will search for FOO*.ZIP in the current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CE 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CE will search drive a: for *.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CE C:\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CE will search for a directory called DOS.  If the directory DO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ists then ZCE will search for C:\DOS\*.ZIP.  If the direct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es not exist then ZCE will look for the filename of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ce ZCE determines that the input filename specification is leg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CE will display a window showing the Zip files being searched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scape may be pressed to interrupt ZCE while reading Comments. 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ery box will be displayed to continue reading Zip Comment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lid respons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/N for Yes or No Arrow keys move highlighted response.  En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s Left mouse button click on item if a mouse is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CE will display an error message if the command line argumen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invalid or if there is a problems opening or reading the 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und.  The error will indicate the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2   ZCE Command line syntax and swit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ip Comment Editor Syntax, ZCE &lt;drive:\path\filenames&gt; [/option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rive must be a Valid Dos Drive, i.e. A: or B: or C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th must be in Valid Dos syntax, i.e. \dos\ or \wp50\letters\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names may contain Wildcards, i.e. *.ZIP or H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3   ZCE Command Line Display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M        Force monochrome displ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EGA      Display 43/50 lines if EGA or VGA detect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NS       Do not restore original dos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3.3 - ZCE Command Line Display Options                ZCE &amp; ZD Users' Manua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3.4 - Example ZCE Screen                                             Page 5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?        Display command line swit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th / and - may be used for ZCE and ZD command line swit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4   Example ZCE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Disk spa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Volume Labe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ate              |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ersion   |        Time    |    Drive   |      Monit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     |          |     |      |     |         |</w:t>
      </w:r>
    </w:p>
    <w:p>
      <w:pPr>
        <w:pStyle w:val="PreformattedText"/>
        <w:bidi w:val="0"/>
        <w:jc w:val="left"/>
        <w:rPr/>
      </w:pPr>
      <w:r>
        <w:rPr/>
        <w:t>+-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>|Zip Comment Editor v1.2   10/26/91   5:27pm  14.6M  E:  QUICKBASIC VGA |</w:t>
      </w:r>
    </w:p>
    <w:p>
      <w:pPr>
        <w:pStyle w:val="PreformattedText"/>
        <w:bidi w:val="0"/>
        <w:jc w:val="left"/>
        <w:rPr/>
      </w:pPr>
      <w:r>
        <w:rPr/>
        <w:t>+-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>|BACKUP.ZIP  |Backup of c:\dos\  10/24/90                               |</w:t>
      </w:r>
    </w:p>
    <w:p>
      <w:pPr>
        <w:pStyle w:val="PreformattedText"/>
        <w:bidi w:val="0"/>
        <w:jc w:val="left"/>
        <w:rPr/>
      </w:pPr>
      <w:r>
        <w:rPr/>
        <w:t>|TEST100.ZIP |$$$ Zip Comment to Long, Not Found or Zip Corrupted $$$   |</w:t>
      </w:r>
    </w:p>
    <w:p>
      <w:pPr>
        <w:pStyle w:val="PreformattedText"/>
        <w:bidi w:val="0"/>
        <w:jc w:val="left"/>
        <w:rPr/>
      </w:pPr>
      <w:r>
        <w:rPr/>
        <w:t>|TEST101.ZIP |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VIDEO.ZIP   |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|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+-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>|F1=Help F2=Read F3=Save F4=Read F5=Copy F6=Import F7=Vol F8=Dos ...    |</w:t>
      </w:r>
    </w:p>
    <w:p>
      <w:pPr>
        <w:pStyle w:val="PreformattedText"/>
        <w:bidi w:val="0"/>
        <w:jc w:val="left"/>
        <w:rPr/>
      </w:pPr>
      <w:r>
        <w:rPr/>
        <w:t>+-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CE will display the names of Zip files being scanned for Commen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n error message if a problem occurs.  ZCE will display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lor or monochrome and 25, 43 or 50 lines if the appropri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deo card is detected.  ZCE will automatically tag all files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lank Comments for other functions described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Zip files detected will be displayed on the left side with Zi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ents on the right.  The comment will have all contro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 removed and truncated to 65 characters.  If you want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erve any Zip comment, simply do not edit the comment.  Z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only write modified Com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ZCE had trouble locating the Zip comment, the messag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$$ Zip Comment to Long, Not Found or Zip Corrupted $$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displayed as the comment.  Bad Zip file Comments may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edited or saved.  Either the Zip file is corrupted or the Zi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ent is very long.  ZCE only reads the last 2024 bytes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to find the comment.  Usually deleting the Zip comment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ow ZCE to read it correctly.  Use the -Z command in PKZIP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lete the Zip comment.  See ZIPFIX.BAT for an automated way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ove Comments from all Zip files in a directory.  If you do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le in the dos shell make sure you execute the re-read Zi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ents command &lt;F2&gt; when you return to ZCE!!!  Make sure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ve written out all modified Comments first!  See Shell comman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CE will check each file size for any changes and display an err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 if a change is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Function key list will be displayed on the bottom line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ZCE &amp; ZD v1.2 Users' Manual                    3.4 - Example ZCE Scree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age 6                                      ZCE &amp; ZD v1.2 Users' Manual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5   ZCE Main Window Editing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ert         Toggles the insert mode and over-type mo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lete         Delete character at curs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ckspace      Destructive backspa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ft           Move the cursor to the lef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ight          Move the cursor to the righ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             Move cursor to the next com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wn           Move the cursor to the previous com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         Same as Down Arr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me           Move the cursor to the beginning of the fie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d            Move the cursor to the end of the fie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^Home          Move cursor to the start and erase the fie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^End           Erase from the cursor to the end of the fie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^BackSpace     Erase from the cursor to the start of the fie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@Home          Scroll to top com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@End           Scroll to bottom com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b            Restore comment, until up/down mo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3.5 - ZCE Main Window Editing Keys                   ZCE &amp; ZD Users' Manua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4.0 - ZCE Commands                                                   Page 7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0   ZCE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1   F1 = On Line Help Window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CE will search for the file ZCE.HLP in the current directory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directories in the current dos path.  If the help file is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und an error message will be displayed otherwise the help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gUp      Scrolls up one p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gDn      Scrolls down one p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        Scrolls up one l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wn      Scrolls down one l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ft      Sweeps left 15 charact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ight     Sweeps right 15 charact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me      Go to far left colum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^Home     Go to top of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scape    Exit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xt Page      Click the left mouse button on &lt;PgDn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vious Page  Click the left mouse button on &lt;PgUp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xt Line      Click left mouse button on the Down Ar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vious Line  Click left mouse button on the Up Ar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ve Pointer   The position marker in the scroll bar approximat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position within the help file.  To mov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other relative position, place mouse cursor 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croll bar position marker and press left mous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rst Page     Click left mouse on &lt;^HOME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it           Click right 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2   F2 = Re-Read Zip Com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command causes ZCE to read Comments from Zip files using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rent drive, path and file specifications.  This command allow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to read a new disk without exiting ZCE.  If any Comments ha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en modified ZCE will warn you to save them or lose all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3   F3 = Save Zip Com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command saves any modified comment to the file from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rive and path it was read from.  Any errors encountered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use ZCE to display an error message of the problem.  Z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ifies all data writes and checks all file sizes for chang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fore writing.  ZCE will not change file dates or 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ZCE &amp; ZD v1.2 Users' Manual                4.3 - F3 = Save Zip Commen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age 8                                      ZCE &amp; ZD v1.2 Users' Manual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4   F4 = New File Specification &amp; Read Com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 input prompt window will pop up requesting a new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ication.  ZCE will then check this entry and give errors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input could not be parsed or if files could be foun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dcard characters are accepted.  i.e.  * or *.Zip or c:\dos\app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all valid examples.  ZCE will display an error if an invali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rive, path or file specification are entered.  Pressing esca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cancel this command.  The same rules apply here a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 line file specification when starting Z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5   F5 = Copy Comment from Another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more than one file comment is available in the main ZCE window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CE will pop up a list of current Comments which may be used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urrent file comment.  Use the arrow keys and press enter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.  Escape will abort this command.  Home/End keys will mo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ighlight bar to the first/last items in the list.  If a mouse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tected the mouse pointer will be displayed.  Move the mo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inter to an item and select using the left button.  The righ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use button or pressing escape will abort this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4.5 - F5 = Copy Comment from Another File                ZCE &amp; ZD Users' Manua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4.6 - F6 = Import Zip Comments from a File                                Page 9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6   F6 = Import Zip Comments from a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command searches a file for Zip file Comments.  The sear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outine will use the filenames without extension as the sear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rings.  Filenames like TEST or VIDEO may be found hundreds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mes in a single file.  It is best to manually add Comments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on filenames.  Searching list may consist of ALL or Tagg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 are two different modes to search a file for Com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dit mode will search the import file for a match and if found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dit screen window will pop and allow editing of the com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o mode searches as in Edit mode but Comments are automatic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tracted using the starting comment column as the left column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omment.  Auto mode only works if the filename and comment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the sam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a comment exists and a new comment is found in Edit or Au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de a pop up window will appear for you to choose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6.1   ZCE Import Configuratio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 import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[ Import Comments from a File ]����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</w:t>
      </w:r>
      <w:r>
        <w:rPr/>
        <w:t>Config File: ZCE.CFG�����������������������������������������������  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Comments File: BBS.LOG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Col: 30   Comment Edit/Auto: E    Tagged/All: T     Input Buffer: 128  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6.2   Import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1       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4        Add Filename to Import File List if less than 9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5        Select Current Import File 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8        Save Settings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9        Read Settings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10       Start Im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6.3   Import Field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gUp      Move to the first fie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gDn      Move to the last fie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        Move up one fie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wn      Move down one fie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ft      Move left one 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ZCE &amp; ZD v1.2 Users' Manual  4.6 - F6 = Import Zip Comments from a Fil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age 10                                     ZCE &amp; ZD v1.2 Users' Manual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ight     Move right one fie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me      Move to the beginning of the fie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d       Move to the end of the fie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ert    Toggle between insert and overstrike mo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l       Delete the character under the curs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ckSpace Delete the character to the left of the curs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^Right    Move right one 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^Left     Move left one 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^End      Delete from the cursor to the end of the fie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     Move to the next fie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b       Move to the next fie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Tab      Move to the previous fie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scape    Abort Import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ft      Move to position in fie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ight     Abort Import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6.4   Import Configuration Filename &amp; 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le ZCE.CFG contains the default import configuration.  Z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search the current directory and all directories in the Do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th for the file ZCE.CFG.  If not found an error message will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ed and default values will be assig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CE.CFG Import configuration file syntax and defa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rt_col=3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dit/auto=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g/all=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rent_comments_file=FOO.B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ents_file1=C:\DOS\BBS.LO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ents_file2=C:\DOS\BBS.ZIP,TEST.LO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ents_file#=filename.zip,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ents_file#=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port_buffer=2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re # = 1 to 9 only, No Spaces Allowed.  Compressed file mu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ve a .ZIP extension and Import file must exist insid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ompress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6.5   Import Comments 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the filename of the file containing the Comments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port.  This file must be in ascii format.  If this filename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ed as a .Zip extension followed by a comma and ano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name, ZCE will enter Zip Impor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Zip Import mode ZCE will try to uncompress the second file fr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rst and use the extracted file as the Import file.  This m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nd complicated but it really isn'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C:\DOS\BBS.ZIP,TEST.LOG is entered as the Comments File th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4.6 - F6 = Import Zip Comments from a File                ZCE &amp; ZD Users' Manua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4.6 - F6 = Import Zip Comments from a File                               Page 11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CE will create a subdirectory and call PKUNZIP.EXE to uncomp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ST.LOG.  If successful the file TEST.LOG will be used a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ents File.  See View Compresses Zip File section for mo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tails.  This special option basically allows you to leave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BS listings in compressed format and have ZCE tempor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compress a copy to import Com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:  The only way to add as comma to the Comments file list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type in a comma on the Comments File line and then press F4. 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xt editor may also be used to edit ZCE.CFG di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6.6   Import Starting Comment Colum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number should indicate the starting column of the com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ide the Comments file.  This option is only used for (A)U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6.7   Import [E]dit/[A]u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the import type.  E for EDIT and A for Automatic.  ZCE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d single line Comments from a file in AUTOMATIC mode or up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40 characters into a small line editor in EDI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OMATIC mode searches the Comments file for a line contain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lename portion like DOCS in DOCS.ZIP.  This allows the Z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find Comments in all type of BBS (Bulletin Board System)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s.  ZCE will use the comment found on the first line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ains the filename string.  This may not be the corre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ent.  Make sure you check the Comments after ZCE is finis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EDIT mode (default) ZCE will pop up a line editor with thre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s of data starting on the line that the filename is locat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now edit the comment to your liking.  Just remember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nished comment must be no longer than 65 characters long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CE will truncate longer Comments.  A marker is displayed 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lumn 65 to indicate where truncation will occ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6.8   Import Comment Search [T]agged/[A]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porting of Comments may be performed on tagged or all fil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CE will only search for Comments of tagged files if T is enter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 is the default.  This will speed up comment im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6.9   Import Editing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1       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scape    Skip the current comment and will keep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lename on the search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     Accept, Truncates the current comment to 65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aracters and removes the filename from the searc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ZCE &amp; ZD v1.2 Users' Manual  4.6 - F6 = Import Zip Comments from a Fil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age 12                                     ZCE &amp; ZD v1.2 Users' Manual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10       Abort, Terminate Import function.  ZCE will ask i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 really want to Abort.  ZCE will still use al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eviously found Comments even if Abort is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ert    Toggle between insert and overstrike mo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l       Delete the character under the curs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ckSpace Delete the character to the left of the curs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^Right    Move right one 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^Left     Move left one 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^End      Delete from the cursor to the end of the fie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     Move to the next fie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b       Move to the next fie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Tab      Move to the previous fie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scape    Abort Import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ft      Move to position in fie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ight     Abort Import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6.10   Import Buffer 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Import buffer size is the number of lines read each time the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a search.  This number my be from 32-384.  The highe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 the faster ZCE cans search because of less disk activit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there is not enough memory available ZCE will display an err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.  Reducing the number of Zip files or reducing the impo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ffer size may allow ZCE to perform the im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4.6 - F6 = Import Zip Comments from a File                ZCE &amp; ZD Users' Manua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4.7 - F7 = Volume Label                                             Page 13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IN ZCE Commands Continu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7   F7 = Volume Lab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the current or selected drive is A: or B: then ZCE will pop u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 input window for the new volume label.  Only 11 characters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allowed.  ZCE will only allow characters that are valid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lume lab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8   F8 = Dos She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awns another COMMAND.COM leaving ZCE in memory.  About 200K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d by ZCE.  If the system crashes or is re-booted all editing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ents will be lost unless sa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rompt is modified to remind you to type EXIT to return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 'EXIT' to Return to Z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:\QB\ZC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Shell to Dos and modify a Zip file in any way or dele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from the Zip File inside the View Zip function, the com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ation in the file will be altered and ZCE will display an err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.  At this point the modified comment can never be sav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ever you return to ZCE from the shell always re-read the Zi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Comments using the &lt;F2&gt; key if any Zip files were modifi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ke sure you write out any modified Comments first!  This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date comment positions to ZCE and allow correct comment up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9   F9 = Tag/Untag file for Im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function will Tag or Untag a file.  The Import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ows importing Comments for all or tagg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10   F10, Pull Dow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F10 is pressed in the main ZCE window a pull down menu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ear.  The Pull Down Menu uses about 2000 bytes if string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ull Down Menu Ke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wn-Arrow     Pulls down a window if one is not already down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therwise, it moves the highlight bar down on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election within th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-Arrow       Moves the selection bar up one item within 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indow.  If a window is not pulled down, this ke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has no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ft-Arrow     If a window is not pulled down, the selection ba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s moved to the next bar item to the left.  If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ZCE &amp; ZD v1.2 Users' Manual                  4.10 - F10, Pull Down Menu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age 14                                     ZCE &amp; ZD v1.2 Users' Manual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indow is pulled down, the window under the nex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ar menu item on the left is pulled 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ight-Arrow    If a window is not pulled down, the selection ba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s moved to the next bar item to the right.  If 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indow is pulled down, the window under the nex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ar menu item on the right is pulled 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-Highlighted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f no windows are pulled down, holding down the Al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key while pressing a key highlighted on the menu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ar will pull down the window under that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ighlighted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f a window is pulled down, pressing a highlight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key will select that item in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scape         If a window is pulled down, it will be erased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nly the bar menu and the description line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ctive.  If a window is not pulled down,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ulldown menu will be ex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          If a window is not currently pulled down,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indow under the highlighted bar menu item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splayed.  If a window is pulled down,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highlighted item within the window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use          Clicking the left button on a bar menu item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ull down the window for that item.  Click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eft button on an item within a window will selec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at item.  Clicking the right button will exi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ull dow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4.10 - F10, Pull Down Menu                           ZCE &amp; ZD Users' Manua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4.11 - Escape, Exit ZCE                                             Page 15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ulldown menu cont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                      Comment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</w:t>
      </w:r>
      <w:r>
        <w:rPr/>
        <w:t>Ŀ  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Help              F1 �  � Copy              F5 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Read              F2 �  � Restore Comment  Tab 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Save              F3 �  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New FileSpec      F4 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Import            F6 �    Tag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voLume            F7 �  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Dos Shell         F8 �  � Tag cUrrent       F9 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Write        Ctrl+F3 �  � Tag All      Ctrl+F9 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reName       Ctrl+F4 �  � Tag Empty    Ctrl+F2 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View      Ctrl+Enter �  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eXit          Escape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    </w:t>
      </w:r>
      <w:r>
        <w:rPr/>
        <w:t>Op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� </w:t>
      </w:r>
      <w:r>
        <w:rPr/>
        <w:t>Status       Ctrl+F1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� </w:t>
      </w:r>
      <w:r>
        <w:rPr/>
        <w:t>Display      Ctrl+F5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11   Escape, Exit Z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message will be displayed asking if you would like to exit ZC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ault is NO.  Arrow keys move between No and YES.  The enter ke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select.  Y or N will also select.  If you have a mous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ft button may be used to click on the Y or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12   Tab, Restore Com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command will restore the current comment only if the curs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not moved to another comment.  i.e.  up or 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13   Ctrl+F1, ZCE Status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command will display the internal ZCE variables. 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 is mainly used for development of ZCE.  I am documen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just in case you run in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14   Ctrl+F2, Tag Files with Blank Com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command will tag all files with blank Com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15   Ctrl+F3, Write Filenames and Com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command will write tagged filenames and Comments to a us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ied file.  A filename input window will pop up reques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le to write the filenames and comments.  If the file exis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f problems occurred while writing the data to the file err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s 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output file is formatted with filename and comment on the s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ZCE &amp; ZD v1.2 Users' Manual4.15 - Ctrl+F3, Write Filenames and Commen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age 16                                     ZCE &amp; ZD v1.2 Users' Manual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 as they appear in ZCE.  Many programs can use this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as input into other database's.  i.e.  BBS file l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16   Ctrl+F4, Change 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command allows you to change the current filename.  A pop u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put window will appear prompting for new filename.  On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 valid for filenames will be allowed.  If successful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name will be changed.  An error message will be displayed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rename was not success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17   Ctrl+F5, Change Video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command toggles between 25/43/50 line mode if ZCE detec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your graphics card supports these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18   Ctrl+F9, Tag/Untag All File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files will be tagged or untagged unless they have be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ed as bad or un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19   Ctrl+Enter, View Compressed 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Ctrl+Enter is pressed the current Zip file will be scanned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files.  A Pick List will be displayed of all files found. 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file is selected by pressing enter, a subdirectory nam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%ZCE&amp;# will be created under the current directory.  An option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vironment variable ZCEWORK may be set to a directory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used instead of the current directory.  This has tw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nefits.  This directory may be a ramdisk or a drive with mo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ace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.e. at the command line type the following or add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oexec.b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 ZCEWORK=g: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this directory g:\ is a valid dos drive and directory ZCE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reate the temporary there.  This allows ZCE to use a ram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KUNZIP.EXE will be called to extract the chosen file, t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.COM will be called to display the file.  Once LIST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nished, control will be returned to ZCE.  Both PKUNZIP.EXE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.COM must be in a directory in the DOS path.  ZCE will displ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s if the subdirectory and temporary file could not be cre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moved and if PKUNZIP.EXE or LIST.COM could not be found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OS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.COM is the most powerful and widely used shareware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program available.  Please read the LIST documentation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eration details.  Look for it on your local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ursive Zip viewing is not supported.  This means that selec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4.19 - Ctrl+Enter, View Compressed Zip                ZCE &amp; ZD Users' Manua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4.19 - Ctrl+Enter, View Compressed Zip                               Page 17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Zip file inside a Zip file will not list a second list but on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tract and display the Zip file in bin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in the Dos Shell there must be enough memory to execu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KZIP, PKUNZIP and LIST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ther Zip View Compressed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1        On Line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         Extract highlighted file to current direct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trl+E    Extract tagged files to current direct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         Delete highlighted file from current Zip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trl+D    Delete tagged files from current Zip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aceBar  Tag/Untag highlighted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         Sort by [D]ate, [E]xtension, [F]ilename or [P]ath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ess D, E, F or P.  Escape aborts the sor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ight Mouse    Tag/Untag current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ft Mouse     Exit View 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ZCE &amp; ZD v1.2 Users' Manual      4.19 - Ctrl+Enter, View Compressed Zi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age 18                                     ZCE &amp; ZD v1.2 Users' Manual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 View Compressed Zip file list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            Compressed Size     Compression Metho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                      /                     /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       Original Size  /    Date    Time     /    Path  Scroll Ba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               /      /      /       /      /      /        /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25      .BAT       26      26 Sep-30-91 12:21 Stored   DOS/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43      .BAT       15      15 Sep-05-91 13:10 Stored   DOS/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50      .BAT       26      26 Sep-05-91 13:10 Stored   DOS/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A2ZIP   .BAT      138     105 Sep-05-91 13:10 Shrunk   DOS/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ARC2LZH .BAT      287     225 Sep-05-91 13:10 Shrunk   DOS/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ARC2ZIPA.BAT      564     290 Sep-05-91 13:10 Imploded DOS/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ASK     .BAT       37      37 Sep-05-91 13:10 Stored   DOS/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AUTOEXEC.BAT      749     418 Nov-18-91  7:29 Imploded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BACKUP  .BAT      714     356 Jun-26-91  3:00 Imploded FB/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BAT     .BAT        5       5 Apr-18-91 17:48 Stored   XTG/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BBSLOG  .BAT       62      59 Sep-05-91 13:10 Shrunk   DOS/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BD-PIF  .BAK      416     121 Oct-04-91 13:07 Imploded QEMM/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ALC    .BAT       60      59 Sep-05-91 13:10 Shrunk   DOS/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ASE1   .BAT      387     264 Sep-05-91 13:10 Imploded DOS/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LOSED  .BAT       57      56 Nov-08-91  7:32 Shrunk   DOS/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OM     .BAT        5       5 Apr-18-91 17:48 Stored   XTG/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OMSPEC .BAT      146     119 Sep-27-91  7:25 Shrunk   DOS/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ONF    .BAT       24      24 Jul-22-91  9:34 Stored   FB/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path is to long to fit on the display the original and compressed</w:t>
      </w:r>
    </w:p>
    <w:p>
      <w:pPr>
        <w:pStyle w:val="PreformattedText"/>
        <w:bidi w:val="0"/>
        <w:jc w:val="left"/>
        <w:rPr/>
      </w:pPr>
      <w:r>
        <w:rPr/>
        <w:t>file sizes will be removed from the display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OO     .    Nov-19-91  9:44 Stored   QB/ZCE/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OO     .BAT Sep-25-91 11:29 Stored   QB/RFP/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TEST    .BAK Nov-19-91 10:28 Stored   QB/ZCE/REALLY/LONG/PATH/LONG/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TEST    .BAK Oct-26-91 15:58 Imploded QB/ZCE/DOC/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TEST    .BAS Apr-09-91  7:19 Imploded PBCLON14/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TEST    .BAS Sep-25-91 14:09 Imploded QB/RFP/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TEST    .BAT Jun-04-91 14:12 Stored   QB/ZCE/TEST/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TEST    .BAT Oct-26-91 16:17 Shrunk   QB/ZCE/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TEST    .BAT Sep-25-91  7:54 Stored   QB/RFP/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TEST    .BQL Apr-09-91  7:20 Shrunk   PBCLON14/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TEST    .BQL Sep-25-91 11:20 Shrunk   QB/RFP/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TEST    .DEC Sep-25-91 11:19 Imploded QB/RFP/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TEST    .DOC Oct-18-91  9:38 Shrunk   QB/ZCE/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TEST    .DOC Oct-26-91 15:59 Imploded QB/ZCE/DOC/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TEST    .EXE Sep-25-91 13:31 Imploded QB/RFP/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TEST    .EXT Sep-25-91 11:20 Imploded QB/RFP/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TEST    .LNK Sep-25-91 10:05 Shrunk   QB/RFP/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TEST    .OBJ Sep-25-91 13:31 Imploded QB/RFP/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ew Compressed file commands when ZCE shells to DOS and execut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KZIP, PKUNZIP or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ew Zip File, 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KUNZIP -O ZIPFILE DIR\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4.19 - Ctrl+Enter, View Compressed Zip                ZCE &amp; ZD Users' Manua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4.19 - Ctrl+Enter, View Compressed Zip                               Page 19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re -O overwrites any existing file with the same name.  ZIP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the name of the Zip file to be uncompressed by PKUNZIP.  DIR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ath stored inside the Zip file.  FILE is the name of the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is uncom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 DIR\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re DIR defaults to $%ZCE&amp;#.  If the ZCEWORK environ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riable is set then this will be prepended to the $%ZCE&amp;#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.  i.e LIST K:\WORK\$%ZCE&amp;#\FILE if ZCEWORK is set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:\WORK.  FILE is the name of the file to view and the same a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unzipp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lete File, 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KZIP -D ZIPFILE PATH\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re -D stands for delete file.  ZIPFILE is the name of the Zi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the file will be deleted from.  PATH is the OPTIONAL pa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ored inside the Zip file and FILE is the name of the file to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tract Tagged Files, Ctrl+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KUNZIP ZIPFILE @ZCE.$$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re ZIPFILE is the name of the Zip file to be uncompress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CE.$$$ is the file created in the local directory containing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 of tagged files to be extra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lete Tagged Files, Ctrl+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KZIP -D ZIPFILE @ZCE.$$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re ZIPFILE is the name of the Zip file to be modified.  ZCE.$$$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the file created in the local directory containing a list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to be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tract File, 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KUNZIP -O ZIPFILE DIR\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re -O stands for overwrite existing file with same nam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IPFILE is the name of the Zip file the selected file will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tracted from.  PATH is the optional path stored inside the Zi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and FILE is the name of the file to be extra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ZCE &amp; ZD v1.2 Users' Manual      4.19 - Ctrl+Enter, View Compressed Zi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age 20                                     ZCE &amp; ZD v1.2 Users' Manual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0   Using ZD, &lt;Zip Directory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1   ZD Command Line Syntax and Swit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D /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ing ZD /? will display command help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D /w /s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 in wide format and sort by 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D *.Zip /ega /ss /zc=3 /n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 all files with .Zip extension in 43 or 50 line mode sor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 file size and shows the Zip Comments in cyan on black and do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 pause with each screen of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2   ZD Command Line Display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?        Display Help Scre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W        Wide Format, Shows date, Time and File Size.  The Zip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ment is displayed on the next lin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NP       No Pause for Full Scre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NS       No Save and Restore Scre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EGA      Display 43/50 Lines if EGA/VGA Detec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M        Force Monochrome Displ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L        Lower Case File Nam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VC       View Compressed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new View Compressed [/VC] option will displays compressed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ents for .ZIP, .ARC, .PAK and .LZH file exten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3   ZD Command Line Color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ZF=#     Zip Filename Colo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ZC=#     Zip Comment Colo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OF=#     Other Filename Colo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TC=#     Text Colo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HC=#     Header Colo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BG=#     Background Col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VC=#     View Compressed Colo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A        Alternate Color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olor codes are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0 Black        2 Green        4 Red          6 Brow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 Blue         3 Cyan         5 Magenta      7 Wh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eground color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lect the color numb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high intensity (bright or light), add 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Blinking, add 1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5.3 - ZD Command Line Color Options                  ZCE &amp; ZD Users' Manua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5.4 - ZD Command Line Sorting Options                               Page 21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linking, high-intensity cyan is 3+8+128 = 1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ckground col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lect the Color Numb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ultiply it by 1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dd it to the Foreground 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linking, high-intensity cyan on blue is 137+(1*16) = 15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4   ZD Command Line Sorting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SF       Sort by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SS       Sort by Siz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SE       Sort by Extens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SD       Sort by 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5   ZD Pause Control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1        On Line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/PgUp    Backup Listing One P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/Home    Re-Read dis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         Toggle File Select Mo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4        Enter New File Specific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         Create Directory, Unzip Selected File and Ex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scape    Quit Z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le ZD.HLP file must be in the current directory or in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 in the Dos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6   ZD File Select Mode and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Select mode highlights a file and allows cursor movement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highlight.  IF ENTER is pressed the ZDSELECT environ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riable will be set to the name of highlighted file.  If esca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pressed while in file select mode then ZDSELECT will not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 or mod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SEL      Turn on File Select Mode when ZD star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FO       Set ZDSELECT to filename without extens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ME       Update Master environment.  Default is paren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LE       Update Local environmen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DEBUG    Shows environment information for file selec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ZIP.BAT shows an example application for file selec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ZCE &amp; ZD v1.2 Users' Manual       5.6 - ZD File Select Mode and Option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age 22                                     ZCE &amp; ZD v1.2 Users' Manual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0   ACKNOWLEDG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al thanks to my wife Lynette for putting up with all the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 spend on these proj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al Thanks to Phil Katz of PKWARE for releasing the Zip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ats.  Without this many utilities like ZCE and ZD could not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1   Basic Libra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re is a list of the QuickBasic Libraries and programming ai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d to create ZCE and Z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BCLONE (Pro Bas Clone) by Thomas G. Hanlin II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544 E.  Southern Ave.  #10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a, AZ 8520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croHelp Musc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636 Huntridge Dri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osewell, Georgia 3007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404) 552-056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B4BAS Version 4.6 by Harold Thoms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437 Burnway Dri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lando, Florida 3281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407) 351-37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sic Window Tools Version 8.0 by James P. Morg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226 Via Hacienda #11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lando, Florida 3280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QBNews International QuickBasic Electronics Newslett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 Clearware Compu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.O. Box 50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ndy Hook, CT 0648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BNews is available for download from Microhelp BUG BBS (404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52-0567 or Crescent Software BBS (203) 426-595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Kware Inc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032 Ardara Avenu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lendale, WI 5320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414) 352-367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ick Basic archive file viewer for MS-DOS machines by Dic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nnison, 914-374-3903 24 h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Buerg Utilities, LIST.C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erg Softw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39 White Oak Circ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taluma, CA 9495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707) 778-1811 between 10 am and 5 pm Pacific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ZZLING screen restore, appeared in QBNe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6.1 - Basic Libraries                                ZCE &amp; ZD Users' Manua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7.0 - Future Versions of ZCE &amp; ZD                                   Page 23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wrence Sto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.O.  Box 571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leston, OR 974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latest ZCE and ZD and most of the libraries listed above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vailable to all registered users from the Vanguard BB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408) 988-028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0   Future Versions of ZCE &amp; Z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lor Configur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ultiple line Comment Edi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proved Document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ther archive typ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mouse &amp; window suppo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aphics vers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ndows 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send more comments and enhancement suggestions!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ZCE &amp; ZD v1.2 Users' Manual           7.0 - Future Versions of ZCE &amp; Z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ftware Librar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 with screen printouts, if possible.  PsL cannot debug pr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over the telephone, though we can answer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 in the PsL are updated  monthly,  so if you did not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sk directly from the PsL, you should be aware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in this set may no longer be the current versions. Also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got this disk from another vendor and are having prob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ms,  be aware that  some files may have become corrupted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st by that vendor. Get a current, working disk from Ps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list of the 4,0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.O.Box 35705 - 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-800-2424-PS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C/Visa/AmEx/Disco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utside of U.S. or in Tex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 for general informa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ll 1-713-524-63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sL also has an outstan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atalog for the Macintos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