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vd A.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EDIT/ZIPADD/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3 files "ZIPEDIT" "ZIPADD" and "SPAN" were created to help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reation and the extraction of 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ADD will allow you to select files from a list and the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or ADD them to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EDIT will show a list of a ZIP files contents,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the files you wish to EXTRACT or DELETE from the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it Extracts the files form the ZIP it will show you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space and the space that the UN-ZIPPED files will tak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give you the oppertunity to select an alternativ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o extra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will allow you to select FILES/DIRECTORIES to ZIP on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e PKZIP V2.x SPAN feature - Also helps with UNZ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you use a network or assigned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only the drive and ':' the program will read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the actual name of the director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ADD  : Will display the current directory, and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n it and other directories. Will als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Compression type, and Othe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EDIT : Will display the current directory, and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ZIP file to Edit, or if there is ONLY ONE Zi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, it will AUTOMATICALLY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zip.  It will allow you to select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IP and then display the space available on the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otal space of the UNZIPP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    : Will ask for you to specify either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will allow you to select directories from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, as well as files from MULTIPLE Drive and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will span the files/dirs to flop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programs require PKZIP &amp; PKUNZIP VERSION 2.X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do not contain the PKZIP/UN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se files on your PATH in order to mak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4/01/91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- 5/01/91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- 5/10/91 - Added Contex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- 5/31/91 - Fixed Bug for reading Root Directories and Assign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- 7/19/91 - Added the ability to select a ZIP file from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so added the ability to extract to an aletrn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c- 1/9/92  - Fixed bug in date display - now shows ful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- 2/18/92 - ZipEDIT No Longer Sold By P2C - Now Sold By David A.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- 9/1/93  - Rewrite ENTIRE Program using VB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- 12/1/93 - Fix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DEMO VERSION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are enabled in these DEMO versions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REGISTERED, and UNREGISTERD versions, are the "NAG SCREENS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reens will appear at different times durr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NOTE: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is not FREEWAR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find this program useful please REGISTER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I'm asking for is $45.00 for all thre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$20.00 for Each</w:t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end to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vid A. Roma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625 King Richard Ct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lotte, NC. 28227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P Registration Fee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ollowing after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atest Update of the program(s)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inted manuals for each program (If you purchase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satisfaction of knowing that you are contributing to the we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iverse (OK, well at least you'll make my wife ha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User Id # - 70671,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- After 6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704)-535-66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ese files as you wish as long as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