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D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ZIPDEL is used to (1) clean up a directory by dele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me out of archive (.ZIP) files, OR (2) clean up 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deleting files in the ZIP file that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ZIPDEL [zip_file_template]{.ZIP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_file_template --  Archive file name, may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, full pathname, 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argument is required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lied, ARCDEL types ou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extension .ZIP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ull pathname may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r such as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          --  Options must be listed singl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must be prefixed by the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ND spaced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other words, /V /D is ok, /V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V :  Verify deletion by asking (yes/no) before dele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You must type 'Y' to delete the file or 'N'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  Force delete on matching filename eve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match in creation date, tim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:  Test -- no deletions at all, just report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 This can be used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ctually deleting any files.  It lets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ppen when you run ARCDEL without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:  Deletes FROM THE ZIP FILE, NO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hn Land for his ARCDEL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Phil Burn for his PibCat source showing how to acces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mments, bug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Stephens            Home Phone (614)-895-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67 SpringHouse Ln.    Work Phone (614)-299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us, OH 43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76515,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to the Public Domain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is that you leave the copyright notice alone, an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to anyone you give the main program file to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Pascal 5.0 and Turbo Professional Too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hu  03-16-1989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