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 A T T R I B U T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orm Patriqu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ctober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pport BBS --  Patriquin'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714-369-9766 (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86 by Norm Patriqu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is PATTRIBUTE. . . . . . . . . . . . . . . . . . . 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s  . . . . . . . . . . . . . . . . . . . . . . . 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Mode Parameters .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  . . . . . . . . . . . . . . . . . . . . . . . 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. . . . . . . . . . . . . . . . . . . . . . 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s and Maintenance. . . . . . . . . . . . . . . . 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History . . . . . . . . . . . . . . . . . . . . 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is PATT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TR sets DOS attributes for the files or filename wildca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pecify.  Use it to set or reset archive status on files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rotect/unprotect files with the readonly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TR's file selection parameters provide you with numer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 for specifying the files to be deleted.  You may select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, file, date, attribute, size, and even starting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ing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Parame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TR allows several command parameter switches to be specif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ustomize the process.  All these parameters are optiona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 format and switch parameters are described below.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ck review of command parameters is always available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ing the PDEL command with no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TR   filespec  [ (/ switches)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pec  Enter a DOS file specification.  Pathname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ndard DOS wildcard characters ar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SA       Select files having the ARCHIVE attribut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SS       Select files having the SYSTEM  attribut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SH       Select files having the HIDDEN  attribut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SR       Select files having the READONLY  attribut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SO       Only useful when /SA /SS /SH /SR is also us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icates that files without HIDDEN, SYSTEM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ONLY attributes are also to b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D:[(]xxx Date.  Select files based on the relationship betw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)]    their last update date and the date specified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=]    parameter includes a date or number of days valu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may also contain a modifier that reverses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ifies the use of the dat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xxx contains a date the date is compared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st update date of the file.  The last update d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file is the date contained in its direc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y.  The file is selected if the condition spec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the condition modifier is met.  The condi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ifier meaning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(' =  Select files whose date is older tha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)' =  Select files whose date is newer tha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=' =  Select files whose date is equal to the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condition modifier is not specified, ')'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e values may be specified in any of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M/DD/YY   MM-DD-YY   DDMMMY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2/31/80   12-31-80   31DEC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xxx contains a numeric value, that positive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used to calculate a date value a number of da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or to the current date.  Then that date is u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in the calculatio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D:(1JAN86  - Process files updated before 1JAN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D:)1JAN86  - Process files updated after 1JAN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D:=1JAN86  - Process files updated 1JAN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D:(5  - Process files modified prior to 5 days ag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D:)5  - Process files modified within the last 5 da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D:=5  - Process files modified 5 days ag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F:file   First.  Indicates that processing is not to start unt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pecified full filename is encountered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an of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L:file   Last.  Indicates that processing is to stop af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pecified full filename is encountered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an of the directory. The file specified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ed if it matches selection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M        Stop screen from scrolling from scrolling past the e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user intervention (MO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O        Indicates that all filenames except those match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lename specified on the input command ar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selected for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P        Pause before each file is updated to allow us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approve or reject the action for ea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SZ: [(] [)]  nnn    Select a file based on its size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ft paren indicates that files less tha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icated size are to be selected.  The righ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en indicates to select files greater tha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ze.  If right or left paren are not specifi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left paren is assumed.  Following are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SZ:100    --  Select files less than 100 charac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SZ:(100   --  Select files less than 100 charac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SZ:)100   --  Select files greater than 100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T        Test the command.  Use this switch when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uld like to test the command entered with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ually updating an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s will indicate what will happen if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executed without the /T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AY       Set the ARCHIVE attribute for the fil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AN       Set the ARCHIVE attribute for the file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HY       Set the HIDDEN  attribute for the fil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HN       Set the HIDDEN  attribute for the file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SY       Set the SYSTEM  attribute for the fil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SN       Set the SYSTEM  attribute for the file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RY       Set the READONLY  attribute for the fil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RN       Set the READONLY attribute for the file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 all attributes for files in curren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TR 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ARCHIVE attribute off for all *.BAK files on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driv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TR *.BAK /S/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READONLY attribute on for all *.SPC files in \S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TR \SAVE\*.SPC /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HIDDEN attribute on for all files in \SECRE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TR \SECRET\*.* /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et all attributes for all files in curren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TR *.* /AN/SN/HN/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ing PATT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TR is distributed under the Shareware concept.  This makes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for anyone to try without obligation.  If you decide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useful and want to keep it, I ask that you register your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it.  This will allow for continued support and maintenanc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and will help to encourage that more quality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made available through this channel.   We require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porate and government users of this utility register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imply register the program, $15 is requested.  If you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 the newest program disk and a copy of the manual s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30.  If you would like to register all the Patriquin utiliti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receive programs on disk and manuals, send $4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registration request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rm Patriqu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.O. Box 830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an Bernardino, CA   924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gistration charge is a one time fee that entitles you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future versions of the product.  These may either be obta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normal Shareware sources or directly from me. 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ganization ordering more than 100 copies is also entitl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ephone support and will be given the technical suppor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is a form that may be used to register PAT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TTR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ersion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Register PATTR to the following person.  We will use 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ies  of  the program and have enclosed $____ for each cop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 Registration only..............................   $1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 Registration, program disk and manual..........   $3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 Registration of all Patriquin Utilities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disks and manuals...................   $4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 Update of newest Patriquin Utility disk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ual.  ...................................   $1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: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ny: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: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ty: ______________________________  State: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: 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obtained my copy of PATTR from: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BBS indicate name and number please.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register the software under the following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nd to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rm Patriqu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.O. Box 830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an Bernardino, CA  924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 A T T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s and Maintena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welcome all comments or enhancement suggestions. P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 each item clearly and provide printed examples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sible.  Please be sure to include this form with all reques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will help to make sure we can provide you with the b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sible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ny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ty: __________________________________  State: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: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ephone: _______ / ________________________ (Home / Wor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: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of problem or enhanc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ggested sol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 A T T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Maintenanc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1.0     October 15,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