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 BATCH VIEW Utility set can be copied from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the AINSTALL.BAT file. You can also view the manu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on screen by running AVIEWDOC.BAT, or print them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TDOC.BAT file. There are several tutorials includ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help you get a quick start without rea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ALEARNME.BAT is the introductory tutorial fil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general program operation as well as other tutor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. The tutorial files need to have the utility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in order to function properly, so please keep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until you can check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you find these programs useful. If you have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you can contact me by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(817)-649-5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Robin R. La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 Box 1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 Worth, TX. 761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07 Betty Lane #16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lington, TX.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ompuserve Email ID# 72614,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through the Compuserve Sharewar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scription is under the name ABATVW or you can use my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the database entry. There is also a compress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set on Compuserve in library 1 of the IBMSYS forum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Rob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