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BATCH VIEW UTILIT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A Batch View, Version 2.0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Robin R. Latham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tch View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, 1994 by Robin R. Lath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in R. Latham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Robin R. Lat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Batch View, Version 2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Falk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A Batch View, Robin R. Lath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Robin R. Lath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A Batch View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 Batch View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A Batch View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A Batch View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Batch View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 Batch View, Version 2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15.00 in the U.S. and Canada, or US$20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A Batch View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Robin R. Lath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Robin R. Latham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A Batch View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Robin R. Latham, 2607 Bet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e Apt #167, Arlington, TX. 76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Robin 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h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