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on: 10-14-89 at  8:41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for AGE-Of.Exe   A batch file enhancer     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a new SHAREWARE Utility   Pric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ter Ki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S. Lopez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rleans, LA 7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04)827-5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distribute copies of this program as long as this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(it is up to the recipient to register His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upporting the Shareware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 things, your registering will give you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nd the ability to suppress the copyright notic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n Registration means NON Support..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world of easier computing... or more preci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isk maintenance.  As Hard disks get larger and systems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x, it becomes increasingly more difficult to maintai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asically three areas which AGE-OF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ard disk Backup rem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Assisting your locating old de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you no long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Assisting you to find a file who's na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otten... You can only remember about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ed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-OF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give a quick listing of the various switches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-OF {FileSpec} {NumDays}[..ToNumDays] [/c][/r][/m{MaxLines}][/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acketed items may be used in any order and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NumDays} is not specified, it defaults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ToNumDays} is not specified, it defaults to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ToNumDays} is less than {NumDays}, nothing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may be redirected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eSpec} may contain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GE-OF c:\*.* 30..90 /r/c/m5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 of the switch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trouble with most back-up schemes is that you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!!  Many of my clients simply can't remember when they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backup and therefore either spend a lot of time mak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ackups (and don't make them often enough).  Or they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backups of changed data because it's quick. 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these, finding the file you need can b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 have streaming tape backup systems or "High Speed Flo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such as Fastback(r) or PC-Backup by PC Tools(r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m once or twice and then stop.  Why? They forgot. 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 comes with a timer that can be set to start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say Friday at 4:00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on: 10-14-89 at  8:41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ppens if the computer is off?  You forget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f you are in the middle of an important project?? Ther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is a reminder that won't forget. One that will keep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til you actually make the backup. By checking on the ag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low to be created on your hard disk after making a backup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ollowing line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 lines are not needed, they are just re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:\;c:\Dos;c: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if LastFull.Tim is more than 30 days old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    will be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-of c:\LastFull.Tim 60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99 Echo The Last "FULL" backup file is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MakeFu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-of c:\LastData.Tim 30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99 Echo The Last "DATA" backup file is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MakeDat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-of c:\LastPart.Tim 7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99 Echo The Last Partial backup file is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MakeMo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Rest of fil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-OF.EXE doesn't stop here.  by using the /r switch, a sort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iles over {Numdays} old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AGE-OF c:\Q&amp;A\Ltr\*.* 365 /r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produce (on your print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d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365 days 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  Last Date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    9- 8-1988  C:\Q&amp;A\LTR\ANJ.SI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    9-30-1988  C:\Q&amp;A\LTR\BL.PL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    7-26-1988  C:\Q&amp;A\LTR\ENVEL.L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    9-27-1988  C:\Q&amp;A\LTR\MGR.G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    9-26-1988  C:\Q&amp;A\LTR\MIF.SI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    9- 8-1988  C:\Q&amp;A\LTR\SAB.SI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    9- 8-1988  C:\Q&amp;A\LTR\WEJ.SI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    7-28-1988  C:\Q&amp;A\LTR\WORKPLAN.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Files         36110 Bytes Us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ges of date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E-OF E:\Turbo\qdif\*.* 130..250 /r |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produ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d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30 to 25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Files         82294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  4-21-1989  E:\TURBO\QDIF\QLO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  3-13-1989  E:\TURBO\QDIF\QDIF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on: 10-14-89 at  8:41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    3- 4-1989  E:\TURBO\QDIF\QDIF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 3- 4-1989  E:\TURBO\QDIF\QDIF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    3- 4-1989  E:\TURBO\QDIF\TACCESS.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Last Date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Sort" is an external DOS command, I am assuming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includ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 more powerful feature is the ability to comb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and /c and /m switches to display the first few lin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AGE-OF c:\Q&amp;A\Ltr\*.* 365 /r/c/m4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produ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ed Fil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365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  Last Date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    9-30-1988  E:\Q&amp;A\HYND\LTR\BL.P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WPJul 26, 19881:39 pm�1!#-          Q&amp;A WRITE -- B. EmeraldA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lan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ES PERSON'S 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    7-26-1988  E:\Q&amp;A\HYND\LTR\ENVEL.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WPJul 26, 19881:39 pm�1!#-          Q&amp;A WRITE -- J. Haro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lutation} {First Name} {Mi} {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res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ress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/c (Contents) display is highly filtered; the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l characters are the only Control characters to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GE-OF is designed to ignore a command to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.COM and .BAK files, some data files contain a lot of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ar the beginning. If you have redirected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r printer won't go haywire if such a file is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Unfortunately, this also means that imbeded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gnored.... Perhaps in a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c switch was originally developed to allow you to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 which can be created with any ASCII Editor such as Ed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mfeeds (^L) and Bells (^G) are passed, Sounding the b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the page is easily accomp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witch which is used to assist the /c (contents) swit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{maxLines} control.  If /m4 were added to the command li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lines of each file would be displayed.  Useful primari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using the /r (Report) switch to limit the size of the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m switch is omitted, the first 999 lines (or the file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g (graphics) display switch is used primaril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ir output to a non IBM type printer.  All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replaced by an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on: 10-14-89 at  8:41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DOES REGISTRATI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Batch files which combine  Various backu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creation of reminder files. 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s are supported (Each backup Creates a remin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t) Remember to request the "MULTIBAK.bat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up typ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aming tape (Archive(r) Creates *.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Backup (PC Tools(r) takes lo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 Directory searches  The infamous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et-up files to allow you to issue AGE-OF.EX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way in each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Command Execution for each foun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: Copy each found file to A: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what you've gotten and are looking for more,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RY in Keywo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Your Suggestions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Ki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tr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4)827-5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1511,35 (for EasyPlex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