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 ANSI.BAT  (c) 1986 Peter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lustrates the use of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ursor positioning using the ANSI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ter Feldmann, P.O. Box 902, Santa Barbara, CA 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: allows for inserting remarks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without their being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NSI.SYS has always been a problem. Here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M file, ESC.COM is both generated and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single .BAT file. The DOS file, DEBUG.COM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in order for ANSI.BAT to do its work.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uses itself as a redirected file to order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for the presence of and create ES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ecide to use ESC.COM, it works best on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DOS PATH command set to check that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g. if your ramdisk is drive D:, set your pa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;C:\pathnames, etc. This setup speeds access to E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. Since ESC.COM sends both the escape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[" bracket to the screen, it can also be used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unction keys. For example,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 0;59;"DIR";13p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redefine key F1 to DIR + a carriage retur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DOS manuals, etc.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