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ANSW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By: FRANK SCHWE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</w:t>
      </w:r>
      <w:r>
        <w:rPr/>
        <w:t>2/1/8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Version 3.00 3/9/8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ask a question and get an answer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 batch file? This program is the ANSWER. I had need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ogram name in a batch file I was writing, and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bsolutly no way to do it. I wrote ANSWER to fill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of ANSWER has been enhanced to allow getting an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similar to DOS's FIND command). This form of ANSWER is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re-directed STDIN to the file to search. When using th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stead of an optional prompt, search 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DIN has been re-directed, the answer may be plac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environment area. This form of ANSWER is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-directed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s/corrections have been made to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Data placed into the ANSWER is transla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A CR/LF is sent to the screen after the keyboard inpu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 the screen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. A NULL keyboard input (just a CR) is now allowed.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one CR will be to remove ANSWER from the ENVIRONMENT AREA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making %ANSWER% appear to be empty. This condition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"IF %ANSWER%X == X stat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using ANSW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[optional prompt] </w:t>
        <w:tab/>
        <w:tab/>
        <w:tab/>
        <w:t>(Keyboard ent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earch parameters &lt;pathname [&gt;pathname]</w:t>
        <w:tab/>
        <w:t>(File sear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(Keyboard Entr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ill display the optional prompt, and then accept input from the</w:t>
      </w:r>
    </w:p>
    <w:p>
      <w:pPr>
        <w:pStyle w:val="PreformattedText"/>
        <w:bidi w:val="0"/>
        <w:jc w:val="left"/>
        <w:rPr/>
      </w:pPr>
      <w:r>
        <w:rPr/>
        <w:t>keyboard. It will place the input in your CURRENT ENVIRONMENT AREA in a field</w:t>
      </w:r>
    </w:p>
    <w:p>
      <w:pPr>
        <w:pStyle w:val="PreformattedText"/>
        <w:bidi w:val="0"/>
        <w:jc w:val="left"/>
        <w:rPr/>
      </w:pPr>
      <w:r>
        <w:rPr/>
        <w:t>named ANSWER. If "ANSI.SYS" has been loaded, the optional prompt may contain</w:t>
      </w:r>
    </w:p>
    <w:p>
      <w:pPr>
        <w:pStyle w:val="PreformattedText"/>
        <w:bidi w:val="0"/>
        <w:jc w:val="left"/>
        <w:rPr/>
      </w:pPr>
      <w:r>
        <w:rPr/>
        <w:t>any valid ANSI sequences to position the cursor, change color, etc. The user</w:t>
      </w:r>
    </w:p>
    <w:p>
      <w:pPr>
        <w:pStyle w:val="PreformattedText"/>
        <w:bidi w:val="0"/>
        <w:jc w:val="left"/>
        <w:rPr/>
      </w:pPr>
      <w:r>
        <w:rPr/>
        <w:t>must have previously displayed some indication that keyboard input is expected</w:t>
      </w:r>
    </w:p>
    <w:p>
      <w:pPr>
        <w:pStyle w:val="PreformattedText"/>
        <w:bidi w:val="0"/>
        <w:jc w:val="left"/>
        <w:rPr/>
      </w:pPr>
      <w:r>
        <w:rPr/>
        <w:t>or include the optional prompt to do so. If the optional prompt is not present</w:t>
      </w:r>
    </w:p>
    <w:p>
      <w:pPr>
        <w:pStyle w:val="PreformattedText"/>
        <w:bidi w:val="0"/>
        <w:jc w:val="left"/>
        <w:rPr/>
      </w:pPr>
      <w:r>
        <w:rPr/>
        <w:t>ANSWER will NOT DISPLAY ANYTHING that would inform the operator that input is</w:t>
      </w:r>
    </w:p>
    <w:p>
      <w:pPr>
        <w:pStyle w:val="PreformattedText"/>
        <w:bidi w:val="0"/>
        <w:jc w:val="left"/>
        <w:rPr/>
      </w:pP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the ENVIRONMENT AREA may be accessed similarly to command</w:t>
      </w:r>
    </w:p>
    <w:p>
      <w:pPr>
        <w:pStyle w:val="PreformattedText"/>
        <w:bidi w:val="0"/>
        <w:jc w:val="left"/>
        <w:rPr/>
      </w:pPr>
      <w:r>
        <w:rPr/>
        <w:t>line parameters. See the following examples for cla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full filespec for the source file:</w:t>
      </w:r>
    </w:p>
    <w:p>
      <w:pPr>
        <w:pStyle w:val="PreformattedText"/>
        <w:bidi w:val="0"/>
        <w:jc w:val="left"/>
        <w:rPr/>
      </w:pPr>
      <w:r>
        <w:rPr/>
        <w:t>COPY %ANSWER% junk.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Drive the source file is on (including :)-</w:t>
      </w:r>
    </w:p>
    <w:p>
      <w:pPr>
        <w:pStyle w:val="PreformattedText"/>
        <w:bidi w:val="0"/>
        <w:jc w:val="left"/>
        <w:rPr/>
      </w:pPr>
      <w:r>
        <w:rPr/>
        <w:t>SET DRIVE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path the source file may be found in (including following \)-</w:t>
      </w:r>
    </w:p>
    <w:p>
      <w:pPr>
        <w:pStyle w:val="PreformattedText"/>
        <w:bidi w:val="0"/>
        <w:jc w:val="left"/>
        <w:rPr/>
      </w:pPr>
      <w:r>
        <w:rPr/>
        <w:t>SET COPYPATH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Enter the Source filename-</w:t>
      </w:r>
    </w:p>
    <w:p>
      <w:pPr>
        <w:pStyle w:val="PreformattedText"/>
        <w:bidi w:val="0"/>
        <w:jc w:val="left"/>
        <w:rPr/>
      </w:pPr>
      <w:r>
        <w:rPr/>
        <w:t>COPY %DRIVE%%COPYPATH%%ANSWER% junk.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econd example uses 3 parameters in the ENVIRONMENT AREA. If</w:t>
      </w:r>
    </w:p>
    <w:p>
      <w:pPr>
        <w:pStyle w:val="PreformattedText"/>
        <w:bidi w:val="0"/>
        <w:jc w:val="left"/>
        <w:rPr/>
      </w:pPr>
      <w:r>
        <w:rPr/>
        <w:tab/>
        <w:t xml:space="preserve">  you have not expanded your ENVIRONMENT AREA, you may run out of</w:t>
      </w:r>
    </w:p>
    <w:p>
      <w:pPr>
        <w:pStyle w:val="PreformattedText"/>
        <w:bidi w:val="0"/>
        <w:jc w:val="left"/>
        <w:rPr/>
      </w:pPr>
      <w:r>
        <w:rPr/>
        <w:tab/>
        <w:t xml:space="preserve">  space. ANSWER sets a return code which can be exami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 option of the IF statement. ERRORLEVEL will be 0 if</w:t>
      </w:r>
    </w:p>
    <w:p>
      <w:pPr>
        <w:pStyle w:val="PreformattedText"/>
        <w:bidi w:val="0"/>
        <w:jc w:val="left"/>
        <w:rPr/>
      </w:pPr>
      <w:r>
        <w:rPr/>
        <w:tab/>
        <w:t xml:space="preserve">  ANSWER was sucessful, or 1 if there was insufficient room or th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REA was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(File Sear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Search mode of operation, ANSWER will search through a re-</w:t>
      </w:r>
    </w:p>
    <w:p>
      <w:pPr>
        <w:pStyle w:val="PreformattedText"/>
        <w:bidi w:val="0"/>
        <w:jc w:val="left"/>
        <w:rPr/>
      </w:pPr>
      <w:r>
        <w:rPr/>
        <w:t>directed STDIN file based on the search parameters specified on the command</w:t>
      </w:r>
    </w:p>
    <w:p>
      <w:pPr>
        <w:pStyle w:val="PreformattedText"/>
        <w:bidi w:val="0"/>
        <w:jc w:val="left"/>
        <w:rPr/>
      </w:pPr>
      <w:r>
        <w:rPr/>
        <w:t>line. It will then place the specified data in the CURRENT ENVIRONMENT AREA</w:t>
      </w:r>
    </w:p>
    <w:p>
      <w:pPr>
        <w:pStyle w:val="PreformattedText"/>
        <w:bidi w:val="0"/>
        <w:jc w:val="left"/>
        <w:rPr/>
      </w:pPr>
      <w:r>
        <w:rPr/>
        <w:t>in a field named ANSWER or in the re-directed STDOUT file. The user MUST</w:t>
      </w:r>
    </w:p>
    <w:p>
      <w:pPr>
        <w:pStyle w:val="PreformattedText"/>
        <w:bidi w:val="0"/>
        <w:jc w:val="left"/>
        <w:rPr/>
      </w:pPr>
      <w:r>
        <w:rPr/>
        <w:t>specify search parameters on the command line or an errorlevel of 1 will be</w:t>
      </w:r>
    </w:p>
    <w:p>
      <w:pPr>
        <w:pStyle w:val="PreformattedText"/>
        <w:bidi w:val="0"/>
        <w:jc w:val="left"/>
        <w:rPr/>
      </w:pPr>
      <w:r>
        <w:rPr/>
        <w:t>set and ANSWER will terminate. An invalid search parameter or an unsatisfied</w:t>
      </w:r>
    </w:p>
    <w:p>
      <w:pPr>
        <w:pStyle w:val="PreformattedText"/>
        <w:bidi w:val="0"/>
        <w:jc w:val="left"/>
        <w:rPr/>
      </w:pPr>
      <w:r>
        <w:rPr/>
        <w:t>search parameter will also cause an errorlevel of 1 to be set and ANSWER to</w:t>
      </w:r>
    </w:p>
    <w:p>
      <w:pPr>
        <w:pStyle w:val="PreformattedText"/>
        <w:bidi w:val="0"/>
        <w:jc w:val="left"/>
        <w:rPr/>
      </w:pP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characters which have special meaning in the search param-</w:t>
      </w:r>
    </w:p>
    <w:p>
      <w:pPr>
        <w:pStyle w:val="PreformattedText"/>
        <w:bidi w:val="0"/>
        <w:jc w:val="left"/>
        <w:rPr/>
      </w:pPr>
      <w:r>
        <w:rPr/>
        <w:t>eters; "~","!","@","#","$","*","(",")". These eight characters (and secondary</w:t>
      </w:r>
    </w:p>
    <w:p>
      <w:pPr>
        <w:pStyle w:val="PreformattedText"/>
        <w:bidi w:val="0"/>
        <w:jc w:val="left"/>
        <w:rPr/>
      </w:pPr>
      <w:r>
        <w:rPr/>
        <w:t>control characters) control the search and answer process, and are explained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~" implies SKIP a certain type of characters. A secondary control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acter must immediately follow the ~, and defines the type of cha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ers to sk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"A" implies SKIP alphabetic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"N" implies SKIP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"S" implies SKIP special characters (not alpha, numeric or spa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" " (space) implies SKIP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"X" implies SKIP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KIP operation will skip all characters of the specifie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input file until a character is found that fails to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type. At that time the next search parameter is a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. The SKIP ANYTHING is a special case which requires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parameter to specify when to stop skipping. Usually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mpare parameter will follow the SKIP ANYTHING parame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by causing the search operation to skip any data unti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the string. A SKIP ANYTHING parameter may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TYPE parameter and will cause any data to be skipped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f the TYPE is found and then all of that TYP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@" Implies a string compare operation, and must be immediately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haracter string to be compared. The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 by one of three special characters ("~","@","#" i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earch parameter). The special character "!" implies a t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HEXADECIMAL code immediately follows, and can be us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haracter which would have special meanin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haracters which must be entered using the HEX c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HEX    CHAR  HEX    CHAR  HEX    CHAR  HEX    CHAR 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   00     BEL   07     BS    08     TAB   09     LF    0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 0C     CR    0D     ESC   1B      !    21      #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   24      (    28      )    29      *    2A      &lt;    3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3E      @    40      |    7C      ~   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@abc!3cdef will generate the string "abc&lt;def"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quired because DOS interprets "&lt;" as a STDIN re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preceded by a SKIP ANYTHING parameter, the STRING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expects the string to compare at the current loca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. Failure to compare will cause an errorlevel of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et and ANSWER to terminate. If preceded by a SKIP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the entire file will be searched for the string, an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is not found anyplace in the file, the errorleve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et to 1 and ANSWER will terminate. The STRING COMPARE is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ompare 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#" implies answer format and specifies the type of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the ENVIRONMENT AREA field ANSWER or in the re-di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file. Immediately following the "#" is an optional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followed by a character TYPE. The type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 A. "A" is alphabe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"N" is numer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"X" is anyth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. "M" is marke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E. "L" is literal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YPE is "X" (anything), a length must be specified.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is specified for "A" or "N" and a character ot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pecified is encountered, an errorlevel of 1 will be s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will terminate. If no length is specified for types "A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 all characters of the specified type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until a non-matching character type is encountered.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is specified for type "M", all marked data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length is specified for type "M" or "L", the SMALL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length or the length of the data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data is entered the same as "@" data (including "!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"loops", more than one "answer format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parameters, but as soon as one "answer format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processed, processing has been completed and ANSW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"$" implies toggle the output data mark. This feature allows "mark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for later return. The first "$" encountered will mark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data, and the second "$" will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A "#M" (which is processed) will cause the data mark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turned as the answer. The second "$" is unecessary if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between the first "$" and the "#M"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OOPS. There are three control characters which control loops. "(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)" and "*" are loop controls 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. "(" implies the start of a loop.</w:t>
      </w:r>
    </w:p>
    <w:p>
      <w:pPr>
        <w:pStyle w:val="PreformattedText"/>
        <w:bidi w:val="0"/>
        <w:jc w:val="left"/>
        <w:rPr/>
      </w:pPr>
      <w:r>
        <w:rPr/>
        <w:tab/>
        <w:t xml:space="preserve">   B. ")" implies the end of a loop.</w:t>
      </w:r>
    </w:p>
    <w:p>
      <w:pPr>
        <w:pStyle w:val="PreformattedText"/>
        <w:bidi w:val="0"/>
        <w:jc w:val="left"/>
        <w:rPr/>
      </w:pPr>
      <w:r>
        <w:rPr/>
        <w:tab/>
        <w:t xml:space="preserve">   C. "*" implies a secondary string search parameter, which if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cause the loop to be restarted. The use of the "*" is</w:t>
      </w:r>
    </w:p>
    <w:p>
      <w:pPr>
        <w:pStyle w:val="PreformattedText"/>
        <w:bidi w:val="0"/>
        <w:jc w:val="left"/>
        <w:rPr/>
      </w:pPr>
      <w:r>
        <w:rPr/>
        <w:tab/>
        <w:t xml:space="preserve">      identical to the use of the "@" (including "!"). The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   search parameter is used primarily within a loop ("("-")"). If</w:t>
      </w:r>
    </w:p>
    <w:p>
      <w:pPr>
        <w:pStyle w:val="PreformattedText"/>
        <w:bidi w:val="0"/>
        <w:jc w:val="left"/>
        <w:rPr/>
      </w:pPr>
      <w:r>
        <w:rPr/>
        <w:tab/>
        <w:t xml:space="preserve">      a match is found on the secondary search string while performing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commands, all commands will be skipped until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loop is found, and then the loop will be restar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of loop, and data marking will be set to off. If an end</w:t>
      </w:r>
    </w:p>
    <w:p>
      <w:pPr>
        <w:pStyle w:val="PreformattedText"/>
        <w:bidi w:val="0"/>
        <w:jc w:val="left"/>
        <w:rPr/>
      </w:pPr>
      <w:r>
        <w:rPr/>
        <w:tab/>
        <w:t xml:space="preserve">      of loop control character is encountered, secondary sear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turned off. If a match on the secondary string occurs, and no</w:t>
      </w:r>
    </w:p>
    <w:p>
      <w:pPr>
        <w:pStyle w:val="PreformattedText"/>
        <w:bidi w:val="0"/>
        <w:jc w:val="left"/>
        <w:rPr/>
      </w:pPr>
      <w:r>
        <w:rPr/>
        <w:tab/>
        <w:t xml:space="preserve">      end of loop control character is found, an ERRORLEVEL of 1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be set and the program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ab/>
        <w:t>In the following examples assume the file to be searched is named</w:t>
      </w:r>
    </w:p>
    <w:p>
      <w:pPr>
        <w:pStyle w:val="PreformattedText"/>
        <w:bidi w:val="0"/>
        <w:jc w:val="left"/>
        <w:rPr/>
      </w:pPr>
      <w:r>
        <w:rPr/>
        <w:tab/>
        <w:t>aardvark.dat and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ARDVARK.DAT</w:t>
      </w:r>
    </w:p>
    <w:p>
      <w:pPr>
        <w:pStyle w:val="PreformattedText"/>
        <w:bidi w:val="0"/>
        <w:jc w:val="left"/>
        <w:rPr/>
      </w:pPr>
      <w:r>
        <w:rPr/>
        <w:t>The current date is 09/15/86.</w:t>
      </w:r>
    </w:p>
    <w:p>
      <w:pPr>
        <w:pStyle w:val="PreformattedText"/>
        <w:bidi w:val="0"/>
        <w:jc w:val="left"/>
        <w:rPr/>
      </w:pPr>
      <w:r>
        <w:rPr/>
        <w:t>The current time is 10:30:45.</w:t>
      </w:r>
    </w:p>
    <w:p>
      <w:pPr>
        <w:pStyle w:val="PreformattedText"/>
        <w:bidi w:val="0"/>
        <w:jc w:val="left"/>
        <w:rPr/>
      </w:pPr>
      <w:r>
        <w:rPr/>
        <w:t>The current directory is \BIRD\BATH</w:t>
      </w:r>
    </w:p>
    <w:p>
      <w:pPr>
        <w:pStyle w:val="PreformattedText"/>
        <w:bidi w:val="0"/>
        <w:jc w:val="left"/>
        <w:rPr/>
      </w:pPr>
      <w:r>
        <w:rPr/>
        <w:t>If A&gt;B and B&gt;C then A&gt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C:\</w:t>
      </w:r>
    </w:p>
    <w:p>
      <w:pPr>
        <w:pStyle w:val="PreformattedText"/>
        <w:bidi w:val="0"/>
        <w:jc w:val="left"/>
        <w:rPr/>
      </w:pPr>
      <w:r>
        <w:rPr/>
        <w:t>FILE1.COM</w:t>
      </w:r>
    </w:p>
    <w:p>
      <w:pPr>
        <w:pStyle w:val="PreformattedText"/>
        <w:bidi w:val="0"/>
        <w:jc w:val="left"/>
        <w:rPr/>
      </w:pPr>
      <w:r>
        <w:rPr/>
        <w:t>FILE2.COM</w:t>
      </w:r>
    </w:p>
    <w:p>
      <w:pPr>
        <w:pStyle w:val="PreformattedText"/>
        <w:bidi w:val="0"/>
        <w:jc w:val="left"/>
        <w:rPr/>
      </w:pPr>
      <w:r>
        <w:rPr/>
        <w:t>FILE3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C:\MORFILES</w:t>
      </w:r>
    </w:p>
    <w:p>
      <w:pPr>
        <w:pStyle w:val="PreformattedText"/>
        <w:bidi w:val="0"/>
        <w:jc w:val="left"/>
        <w:rPr/>
      </w:pPr>
      <w:r>
        <w:rPr/>
        <w:t>FILE4.COM</w:t>
      </w:r>
    </w:p>
    <w:p>
      <w:pPr>
        <w:pStyle w:val="PreformattedText"/>
        <w:bidi w:val="0"/>
        <w:jc w:val="left"/>
        <w:rPr/>
      </w:pPr>
      <w:r>
        <w:rPr/>
        <w:t>FILE5.COM</w:t>
      </w:r>
    </w:p>
    <w:p>
      <w:pPr>
        <w:pStyle w:val="PreformattedText"/>
        <w:bidi w:val="0"/>
        <w:jc w:val="left"/>
        <w:rPr/>
      </w:pPr>
      <w:r>
        <w:rPr/>
        <w:t>FILE6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C:\ANDEVEN\MORFILES</w:t>
      </w:r>
    </w:p>
    <w:p>
      <w:pPr>
        <w:pStyle w:val="PreformattedText"/>
        <w:bidi w:val="0"/>
        <w:jc w:val="left"/>
        <w:rPr/>
      </w:pPr>
      <w:r>
        <w:rPr/>
        <w:t>FILE7.COM</w:t>
      </w:r>
    </w:p>
    <w:p>
      <w:pPr>
        <w:pStyle w:val="PreformattedText"/>
        <w:bidi w:val="0"/>
        <w:jc w:val="left"/>
        <w:rPr/>
      </w:pPr>
      <w:r>
        <w:rPr/>
        <w:t>FILE8.COM</w:t>
      </w:r>
    </w:p>
    <w:p>
      <w:pPr>
        <w:pStyle w:val="PreformattedText"/>
        <w:bidi w:val="0"/>
        <w:jc w:val="left"/>
        <w:rPr/>
      </w:pPr>
      <w:r>
        <w:rPr/>
        <w:t>FILE9.C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 #8a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AARDVARK                    ERRORLEVEL=0</w:t>
      </w:r>
    </w:p>
    <w:p>
      <w:pPr>
        <w:pStyle w:val="PreformattedText"/>
        <w:bidi w:val="0"/>
        <w:jc w:val="left"/>
        <w:rPr/>
      </w:pPr>
      <w:r>
        <w:rPr/>
        <w:tab/>
        <w:t>skip all spaces then input 8 alph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 #12A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unchanged from previous     ERRORLEVEL=1</w:t>
      </w:r>
    </w:p>
    <w:p>
      <w:pPr>
        <w:pStyle w:val="PreformattedText"/>
        <w:bidi w:val="0"/>
        <w:jc w:val="left"/>
        <w:rPr/>
      </w:pPr>
      <w:r>
        <w:rPr/>
        <w:tab/>
        <w:t>skip all spaces then input 12 alpha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the period is not an alpha character and was encountered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inding 12 alph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date~X~S#N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15</w:t>
        <w:tab/>
        <w:tab/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ab/>
        <w:t>skip anything until "date" is found then skip anything until a special</w:t>
      </w:r>
    </w:p>
    <w:p>
      <w:pPr>
        <w:pStyle w:val="PreformattedText"/>
        <w:bidi w:val="0"/>
        <w:jc w:val="left"/>
        <w:rPr/>
      </w:pPr>
      <w:r>
        <w:rPr/>
        <w:tab/>
        <w:t>character is found then skip the special character then input a numeric</w:t>
      </w:r>
    </w:p>
    <w:p>
      <w:pPr>
        <w:pStyle w:val="PreformattedText"/>
        <w:bidi w:val="0"/>
        <w:jc w:val="left"/>
        <w:rPr/>
      </w:pPr>
      <w:r>
        <w:rPr/>
        <w:tab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A!3eB~xthen #3x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A&gt;C</w:t>
        <w:tab/>
        <w:tab/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ab/>
        <w:t>skip anything until "A&gt;B" is found then skip anything until "then " is</w:t>
      </w:r>
    </w:p>
    <w:p>
      <w:pPr>
        <w:pStyle w:val="PreformattedText"/>
        <w:bidi w:val="0"/>
        <w:jc w:val="left"/>
        <w:rPr/>
      </w:pPr>
      <w:r>
        <w:rPr/>
        <w:tab/>
        <w:t>found then input 3 characters of an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Directory of ($~X@!0D$*Directory of ~X@FILE5.COM)#M 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C:\MORFILES</w:t>
        <w:tab/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kip anything until "Directory of " is found, then mark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name. Then find either "Directory of " or "FILE5.COM". If "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of " is found first, loop to mark the new directory name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oking for FILE5.COM. If "FILE5.COM is found, retur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Directory of (*Directory of ~XFILE8.COM#LOK&lt;AARDVARK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=unchanged</w:t>
        <w:tab/>
        <w:tab/>
        <w:tab/>
        <w:t>ERRORLEVEL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kip anything until "Directory of " is found, the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"Directory of " or "FILE8.COM". If "Directory of " is found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 the ERRORLEVEL=1 (no end of loop control character). If FILE8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s found first, return "OK" as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~X@FILE4.COM!0D!0A$~X@0D#M &lt;AARDVARK.DAT &gt;AARDVARK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RDVARK.FIL=FILE5.COM</w:t>
        <w:tab/>
        <w:tab/>
        <w:t>ERRORLEVEL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kip anything until "file4.com CR LF", then mark the next file,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next CR and return the filename from the mark until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ocation to the file AARDVARK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from the examples, either upper or lower case may be used for</w:t>
      </w:r>
    </w:p>
    <w:p>
      <w:pPr>
        <w:pStyle w:val="PreformattedText"/>
        <w:bidi w:val="0"/>
        <w:jc w:val="left"/>
        <w:rPr/>
      </w:pPr>
      <w:r>
        <w:rPr/>
        <w:t>the secondary control codes. The only case sensitivity is in the compare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provided "as is" without warranty  of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 either  expressed  or  implied,  including,  but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the  implied warranties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and  performance of the program is assum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 Should the program prove defective, the user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tire  cost  of all  necessary  servicing,  repai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donated to the PUBLIC DOMAIN, for NON-COMMERCIAL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freely copied for NON-COMMERCIAL use without any restri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 without prior written consent of the author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, suggestions or donations (I should be so lucky)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rank Schwei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0083 Heytesbury L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andy, Ut.   840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