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command allows the user to set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ERRORLEVEL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ASK [prompt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Internal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This command is designed to be used intera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allows the user some input into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vironment. The 'prompt line'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ASK Do you want to go to PAS2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accepts a single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and sets ERRORLEVEL based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(or y) or N (or n) wa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or y will set ERRORLEVE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or n will set ERRORLEVE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answer will cause "Y or N?" to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'Press Y or N ' on the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s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pl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PRESSE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You pressed Y 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RESSE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You pressed N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ASK.COM accepts only Y, y, N, or 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in this version.  (For mor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, see INPUT.C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