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A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        Part of the S3 Batch File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February 7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a DOS errorlevel that can be easily interpre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language commands based on a user's key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EXE needs to be either in a path or in the directory (dir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menu being run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1.   Ru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2.   Ru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3.   ru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 Exit to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lease enter your choice and 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one Li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urns the DOS echo off.  And the @symbol (DOS 4.0 &amp;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a user will not even see that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this, a user will see each line of your menu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If you get a bad command or file name erro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, then your version of DOS does not support the @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mit the @ and use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lears the screen in DOS from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us a line with just a period on it.  An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getting a line that is simply a space is to type i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space bar and then, hold down the AL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5 5 on the extended numeric keypad (the number key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 101 Key keyboard).  Also, the edit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upport this method of entry for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n't, some do.  Those that do include DOS's EDLIN and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5.0.  If you just type in the command ECHO, it will tell you th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echo flag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1.  Ru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and the two that follow it are just displa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to pick from.  You can get fancier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EXIT to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h???? EXIT is more than one letter!?  Well, I got fe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 programs that allow you to interactively work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 am not knocking them, but I do occasionally hav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multiple key stroke entry.  This answer i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TABLE.DAT file.  We will cover this in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is is just for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Please enter your choice and then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this looks like a question but it is really ju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user to enter a key.  This line by itself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f caution, when you want a user to press ENT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key, you might want to use capital letters to g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.  If you use any special characters on the batch line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interpret them as commands and signal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here's the heart of our menu program &amp; here is where th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.  Trust me guys, I'm a sad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.EXE has only two command line options and neither is regular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D will turn on debug mode and display on the screen the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hat you enter.  Handy if you don't have any ASCII char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mand line options is the ? which brings up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base your menuing system around single letter entri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decimal code of the UPPER-case version of the let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or a is returned as 65 and Z or z is returned as 90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any required case-convers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on having multiple letter entries, then you ca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multi-key inputting, ASKit relies on a previously defined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response and the error level that should be retur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entered.  This file's name is ASKTABLE.DAT and it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ir with th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KTABLE.DAT:  (must be left justified &amp; only hav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and the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ES is typed then an errorlevel of 89 is returned and so forth. 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so allows the user the ability to remap key codes.  Say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several menu entries that in fact do the same thing. 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check for each entry, you can remap the keys and point them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ion. If you do use the table, remember that single-key entr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assed by ASKit regardless of whether they are in the ta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question for you, do you want to have spaces in your words?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exists, I can change the field delimiter from a space to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("|").  This would allow multiple word answers.  As it stands n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response entries can not contain spaces since th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from their respective errorlevel codes.  If you think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while, please let me know as it is a very easy change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table, let's create a sophisticated menu: (any ech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mselves have the ALT 2 5 5 character follow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            Bo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Command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----------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LOTUS              Lotus 123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PCS                P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R                  Start PCS with minim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 S               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o  Quit               Exit to D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AIN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N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30 goto SH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80 goto START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76 goto START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71 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E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TARTPC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 END ... DO NOT TYPE THIS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"IF ERRORLEVEL" statements are in descending or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if your menu is to work correctly.  Always have i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ee the :NAME places at the top of each module?  This is called a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used to identify a block of code.  You can then use 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at LABEL. The GOTO, by the way, serves as a means for us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lock to block.  Notice how each block ends with GOTO MAINMENU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 menu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 0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the dir process a tad.  You can just put in D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and a partial file spec like c:\dos\att and 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:\DOS\ATT*.* now.  Like I said, just a few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 12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itial Releas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little different from some utility packag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day.  If you only like one or two programs, the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gistered for $5 per concurrently used copy.  The bargain (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 is that the whole package is only $20.  It is up to you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entire package or only specific files.  If this package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tilities aids you, you should register your copy.  For example, s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DCMAP &amp; DCUPDAY, then you need only send $10.  But please,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: 1:2340/0 NEC/NC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600+ MB On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 IS A PART OF THE DIRECTORY CONTROL PACKAGE.  THE FOLLOW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ERTAINS TO I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ROL AND ALL OF ITS COMPONENT FILES ARE DISTRIBUTED AS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GEORGE SPAFFORD)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BUT NOT LIMITED TO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, WITH RESPECT TO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N NO EVENT SHALL THE AUTHOR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LOST PROFITS, LOST SAVINGS, OR ANY OTHER INCIDENT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ARISING OUT OF THE USE OF OR THE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