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ES.DOC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el Raff  7/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pair of simple utilities I wrote to make batch file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sent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CHO simply displays the content of a text file on the screen in a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 only required parameter is the name of the text file (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, if not in the default directory).  You can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foreground colors (default is white on blue),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row and left column, and whether or not to pause for a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xiting (or returning to the calling batch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ructions, enter BOXECHO with no parameters at all. 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operation of BOXECHO, ECHODEMO.BAT, is includ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xt file it displays, ECHO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YESNO displays the content of a text file and then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Y or N.  If the user presses Y, BOXYESNO returns, sett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to 0.  If the user presses N, BOXYESNO returns with error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.  If any key other than Y, y, N, or n is pressed, BOXYESNO bee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wait.  By properly structuring the batch file which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YESNO, you can make a batch file branch according to the user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ructions appear when BOXYESNO is entered with no parameters. 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monstrating the operation of BOXYESNO, YESNO.BAT, is included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file it displays, YESN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ritten in Turbo C with assembly languag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creen output.  To afford complete compatibility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s which use the BIOS rather than writ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deo memory.  If BOXECHO and BOXYESNO do not perform proper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ry these versions instead.  To do so, delete or rename BOX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XYESNO.COM; then, rename BOXECHOB.COM to BOXECHO.COM and BOXYESN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XYESNO.COM.  Screen output will be more noticeably line-by-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till look good, and the programs should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BOX11.ZIP Contents (9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YESNO.COM            These ar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CHO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YESNB.COM            These are BIOS-compatible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DEMO.BAT            Demo BAT file for BOX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.TXT                Demo text file for ECHO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.BAT               Demo BAT file for BOXYES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.TXT               Demo text file for YESN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.DOC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hereby released forever into the public domain: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You are encouraged to distribute these files AS A PACKAGE a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ish.  You are nevertheless welcome to donate a dollar or tw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m useful and feel so inclined.  Such donations would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my state of mind, if not my material welfare, and, mo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y would let me know that the programs are appreciated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ight work to improve them, or even create some more.  But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 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319 Willo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oma Park, MD 209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