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LOO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Program to Implement Batch file Loop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d L. 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/10/89 - Initial release of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who write Batch files in DOS are aware that there is no eas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program loop control within a BAT file.  In programming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BASIC, it is easy to set up a loop to repeat a set of statements,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times, with the ability to jump out of the loop should some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.  The statements 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I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&lt;statemen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&lt;condition&gt; THE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I=I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 IF I&gt;=1 GO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PRINT "LOOP Terminated Normal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  GO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PRINT "Condition occurred while in L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ivalent loop in a Batch file usually involves long repetition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s are possible, but usually require clever programming and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of DOS commands such as IF ERRORLEVEL, FOR-DO, SHIFT, CA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.  In particular, the key feature missing in DOS is the easy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a loop variable and to change it during each pass through the lo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ATLOOP provides this missing key.  Thus, the above loop 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look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LOO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statemen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&lt;condition&gt; 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1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 LOOP Termin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HO  Condition occurred while i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: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ATLOOP simulates the missing loop features for DOS.  Whe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numeric parameter between 1 and 255, BATLOOP creates a loop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tually creates a 0-byte file called BATLOOP$ in the default director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it to this numeric value (uses the file's time field for storage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with no arguments, it decrements the current value of the loop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1.  When the value reaches 0, the loop variable BATLOOP$ is dele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ses, BATLOOP sets the return code to the value of the loop variable (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5) each time it's executed.  This return code can be tested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ecution using the DOS IF ERRORLEVEL command to determin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code is 0 and the loop is completed (ie., the loop is termina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test IF ERRORLEVEL 1 is False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actical example for this looping capability is in running a multi-nod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 LAN, such as PCBoard with LANtastic, to prevent an infinite loo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tation is unable to connect to the file server.  If we assu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files, such as the USERS file are located on the work station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irectories are located on the LAN, but substitutions can be ma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mapping if the file server is not available, then the following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use of BATLOO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LOOP 15                       &lt;=try up to 1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OP                            &lt;=start of body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LOGOUT \\SERVER              &lt;=do this in case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LOGIN \\SERVER id pwd        &lt;=attempt to logo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RRORLEVEL 1 GOTO LOGD    &lt;=goto LOGD if successfu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LOOP                          &lt;=decrement the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1 GOTO LOOP        &lt;=loop back if not done 1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 G: C:\PCB\ALTDIR           &lt;=failure to logon; substitute local for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CONTINUE                    &lt;=continue with 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GD                            &lt;=come here if logon i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 USE G: \\SERVER\C:\PCB\DIR   &lt;=attach server directory as 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BATLOOP$                     &lt;=get rid of loop variab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CONTINUE                        &lt;=G: is now defined (local o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BATLOOP.COM simulates the loop variable by creating a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length file in the default directory called BATLOOP$ and uses it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keep track of the current value of the loop variable. 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LOOP, then the following must be kept in mi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re must be room in the default directory for BATLOOP$;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LOOP returns an ERRORLEVEL value of 0.  Note that the file us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ors for storage, only a directory entry, so the default dr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ed and still work as long as there is space in th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The default directory in effect when the initializing "BATLOOP n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should be the same one when subsequent BATLOOP calls are ma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to work as expected.  Note that by changing default directori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ver user can create nested loop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Whenever BATLOOP detects a loop value of 0 (at initialization, o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fter decrementing), it will attempt to delete BATLOOP$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ence of BATLOOP$ can also be a test for termination of the loop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he IF ERRORLEVEL test is the surest means, as BATLOOP sets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ro whenever it encounters a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Jumping out of a BATLOOP loop before termination will result in BATLOOP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aining in the directory.  This is not considered a problem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an either reset the loop value by using "BATLOOP n", re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untdown with the current loop value using "BATLOOP" with no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delete BATLOOP$ with a "DEL BATLOOP$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Entering "BATLOOP 0" will cause BATLOOP to delete BATLOOP$ and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LEVEL code of 0.  Entering "BATLOOP n" where n is greater than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cause unpredictable results.  Entering "BATLOOP" with no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no previous initialization (ie., no existing BATLOOP$)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LOOP to return an ERRORLEVEL code of 0.  Typing "BATLOOP x" wher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not start with a number is equivalent to typing "BATLOOP" with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ual construct for a simple repetitive loop is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                       &lt;=previous statements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LOOP n                          &lt;=initialize BATLOOP$ to loop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ERRORLEVEL 1 GOTO DONE      &lt;=skip loop if n=0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TOP                           &lt;=start of body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                       &lt;=statements to be repeated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LOOP                            &lt;=decrement the BATLOOP$ loop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LOOPTOP       &lt;=loop back if loop counter &gt;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ONE                              &lt;=end of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place BATLOOP.COM in the public domain.  It comes AS I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r guarantees of any kind.  Use it completely at your own r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.  There is no source code as BATLOOP.COM was written in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d L. 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, SALEMDU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shington,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2-646-3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9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