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MEN V 3.0 (c) 1994 Les Danks, Aistersheim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EN.EXE is a simple (DOS) program for batch file fan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EN makes a list of all batch files in the current directory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bat through z.bat and 0.bat through 45.bat. Depending on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vide infra) it displays either a - z and 0 - 9.bat, or 10 - 45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s" means that a sort of menu appears with a description of eac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the user includes in the batch file itself. This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inserting a REM comment in the said batch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menu:informativ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is irrelevant. "informative stuff" can be up 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If it is too long, the excess will be painlessly ex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a TSR. It does its stuff and returns you to DO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set it up, you can either have one directory where all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kept, or you can have batch files with a corresponding list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directory. The only restriction is that the batch file names must f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given above (a - 9 and 10 - 45). This should be enough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Duplication of names between different directories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tell BATMEN which list to u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MEN.EXE     The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850.EXE     Avoids box-drawing characters with combined dou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lines. These are not part of Codepage 850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codes are used for character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bets. You can also get round the problem (if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ners really are a problem) by making sure Code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s first in your CONFIG.SYS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DEPAGE=437,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Batch files needed by BATM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M.BAT   shows a list of batch files a-z and 0-9 in the current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.BAT   shows a list of batch files 10-45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.BAT   updates the current batch file list and sh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.BAT   changes to the base &lt;BATS&gt; directory and shows list a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M.BAT   shows list a - 9 in &lt;BATS&gt; without chang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X.BAT   shows list 10 - 45 in &lt;BATS&gt; without chang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MEN.DOC     You are now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 Ex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BAT       These are pretty rudimentary, but show how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BAT       without harmful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MEN   is called with one or more command line arguments. Some of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placed with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   show 10 - 45.BAT list (default is a-z &amp;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  batch file names in menu in upper case (default is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r BATCASE=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list/menu in current directory (default is \B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r BATDIR=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refresh list (automatic if no lis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X  drive X: for X:\BATS directory (default i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r BATDRIVE=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I have set my system up. Examining the batch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 above should bring clarity if such is la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Copy BATMEN.EXE into a directory on your PATH. (e.g. C:\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Make a directory &lt;BATS&gt; on your startup drive (e.g. C:\B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Copy all the batch files in the packag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tartup drive is NOT C:, you will have to edit BM.BAT and B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ing -dX to the BATMEN command line, where X: is your startup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tartup drive is D:, BX.BAT would the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menu:10-45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men -dD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ernatively you could include in your AUTOEXEC.BAT the lin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ATDRIVE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inser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o BB.BAT, befo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BATS, so that you are in the directory D:\BATS before calling BAT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Plac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end of your AUTOEXEC.BAT file if you want BAT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up when you switch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. That means it can be freely copied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ied out, but the copyright remains with the author and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ltered or sold by anyone else. Anyone who finds the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ited to register by sending his name, address and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(below). I hesitate to demand money for what is only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, but it would be nice to know if anyone out there really do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MEN. I suggest that if you reckon the program is worth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st piece of folding money in the currency of your choice, st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n with your registration. If it's only worth coins, pu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box for some worthy cause and tell me anyway. If it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, you need neither tell me nor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THOR:        Dr. Leslie D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stersheim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-4676 Aist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: 100346,27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esitate to contact me if you have any comments or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