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SET.COM PROGRAM DOES A SYSTEM RESET (REBOOT)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THE 'CONTROL--ALT--DELETE'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COM CAN BE GENERA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 &lt; RESET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.DBG FILE SHOULD ALSO BE AVAILAB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VAILABLE AS A SEPARATE FILE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THE LINE OF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RE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WORD PTR [0072]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000:FF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