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ZIC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ve seen freewares out there which allow you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r date as errorlevels to be checked by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, right?  But how about some BASIC lik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f you can d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LEVEL GOTO address1 address2 address3 addres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yet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LEVEL GOSUB address1 address2 address3 addres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mandatory commen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f you want to stop someone from us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ile you went to lunch, unless they kn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?  And it goes without saying tha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f you can pause and accept keys like thi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lain English since you'll have to se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to see the logic behind 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f letter 'a', 'A', 'e' or 'E' then set errorlevel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 and exit the batch command operat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umber '1' or letters which look like the number '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the letters 'I' and 'l', then set errorlevel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the 12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letter 'd' or 'D' or the number '3' or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, then set errorlevel to three to run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ther keys, ignore them and accept only the abov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either display the key typed or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bviously, you want to get things like month,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etc by simply typing something like GET MONTH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the skirmish type who've never used batc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's built-in to DOS is more than you'll care to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the adventurous type who want batch fun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looking more and more like a BASIC program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.EX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lready a sample of what you can do with BAZI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Z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is is a program designed to run with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 small part of this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itialize the features within BAZIC.EXE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breviated to BAZIC), the first line withi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 (th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will always use "&lt;ntr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WARNING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Just the letter 'r' in 'run' will NOT! work:  Unlike o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grams of my group, there is also a BAZIC RETURN, so th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your batch file must have at least BAZIC RU to distinguis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t from BAZIC R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interpreter BASIC (note the "S"), you can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using BAZIC RUN within the batch file, or 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yping it in yourself from DOS.  If you try to run BAZ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having initialized it, BAZIC will tell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ar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list of function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LEVEL GOTO/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TURN mandato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/INKEYO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STOP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word after the name of BAZIC.EXE is th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"RUN" is a function, "ON" is a function and "RETURN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.  The other words which follow each func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e parameters for that function.  So "ERRORLEVEL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"GOTO" is a parameter and "GOSUB" i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allowed to abbreviate most of the function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meters to one or two letters.  The exception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KEYOUTKEY", which can only be shortened to "INKEY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ular and the minimum for abbreviations ar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.  The "ERRORLEVEL" above are shortened to just "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read a batch file called BAZC.BAT by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you are now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ZIC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U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ust be the first function within you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ts up the memory resident part of BAZIC.EXE (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imply as BAZIC) which BAZIC requires in order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stands for the carriage return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 You are not to type the letters. 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tell you that there is no letter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need for you to type anything in capital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allright if you try to use this function tw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will detect the presence of a copy of itsel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and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id not run this function befor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, you'll get an error on screen telling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mory resident part is not present.  And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ed to mix different incompatible versions of BAZIC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get a corresponding message telling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, if BAZIC's function detects an error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t plac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RRO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tch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there is no label ":ERROR" within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is will cause your batch file to stop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you leave at least one blank lin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functions.  Otherwise, if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 next line will be overwritten b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ERRORLEVE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ERRORLEVEL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 mandator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quirement at the mome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 ER G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 ER G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RE .                 &lt;=each RETURN mus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unique comment,  even i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lette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TO DO0 DO1 DO2 DO3 DO4 DO5 DO6 DO7 DO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RRORLEVEL = 2, then the batch file word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TO DO0 DO1 DO2 DO3 DO4 DO5 DO6 DO7 DO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O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variable support for this version so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ERROR" is acceptable after the "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ord "GOTO" is found (as oppos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SUB"), then the errorlevel is read into BAZ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ether the errorlevel is 0 through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 on the next line is replaced by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O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O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errorlevel is greater than the number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listing, then the &lt;ntr&gt; on the next line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RRO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r program has a label called ":ERROR"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your batch program to stop and the batch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is word (GOTO ERROR&lt;ntr&gt;) to tell you whi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adddresses, as well as each parameter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t 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is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LEVELGOSUBDOTHISAND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resses must not be one letter parameters or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non-alphab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people liked this enough to ask for the nex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may mistake it for a variab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SUB DO0 DO1 DO2 DO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... GOSUB must be followed by at least tw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after it.  All other functions must hav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bove, a "GOTO DO0" through "GOTO DO3" is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line.  However, the line is replaced by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 of an exam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SUB DO0 DO1 DO2 DO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O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ZZZ1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d any comment or commands on the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he BAZIC ON ERROR GOSUB ..., then thos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following the ":ZZZ" part is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orresponding BAZIC ON ... here and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stack.  A BAZIC RETURN generates a GOTO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line number stored in the internal stac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if your application program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text in your batch file, BAZIC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 and generate incorre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ZIC RETUR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quirement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 mandatory distinctly differ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BAZIC runs with the parameter "RETURN"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TURN individualistic comment needed her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single &lt;ntr&gt; after this is replaced by "GOTO ZZZ1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TURN a distinct comment is neede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ZZZ1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ither the GOSUB address is outsid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given, or if the internal stack overflow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errorlevel is set to 4 or abo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SUB DO0 DO1 DO2 DO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RRO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BAZIC is not in control all the time, BAZI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know which BAZIC RETURN in a batch file re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.  To help in this, each BAZIC RETURN must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 comment which is different from any other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:  The comments may vary by just one letter,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or anything trivial like a capital letter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 for one word, or long and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likely to be a problem with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f any two are used identically, then they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GOSUB called this (in other words,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without a corresponding GOSUB), the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dified to this form to stop the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TURN 11anycomment at all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RRO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n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zer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TURN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n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SUB zero one tw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zer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is batch file runs, it generates the follow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n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zer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RETURN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:ZZZ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n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SUB zero one tw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zer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ZZZ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assuming that the batch file is allow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your aborting with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when you type one yourself,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capital letters.  The BAZIC.EXE name and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 capital letters to highlight the fact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 words and the words you would have choic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s to den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all the codes which BAZIC.EXE itself gener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in capital letters, in order to facilitat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 ab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OUTKEY abcABC dD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quirement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AZIC will pause for any ascii typed at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not accept function keys or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o not generate an ascii code, but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 key and the numeric key pad combination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128) 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program exits, the errorlevel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ascii value of the key typ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d pressed down on the space bar, errorlev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32.  &lt;ntr&gt; will set the errorlevel to 13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level will always be set to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eption is if you type &lt;esc&gt;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is not set to 27 as expected, bu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special case since &lt;esc&gt; is generally accep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rt key in most PC programs.  This allows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check to see if the user wanted to abor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rather than simply pa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en, what good is typing a letter if you can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of much with the letter you typed? 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method will allow you f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regular BASIC's (note that "S" in BASIC) INKE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where you must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a$=inkey$:if a$="" then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need to loop back in case there is no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's INKEY will wait until you do typ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note that within the batch file, if you set echo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BAZIC INKEY function itself will not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However, the BAZIC INKEY fun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 a key to b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 abcABC Dd eEfG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any of the letters in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bcABC), then the errorlevel is set to one on ex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either the "D" or the "d", then the error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two, and if you type any of the letters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eEfG), then the errorlevel is set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the first example, if you typed &lt;esc&gt;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level is set to zero.  Typing anything els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is does not allow cursor keys, function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 key combinations which do not generat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note that the INKEY is case sensitive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distinguishes between capital letters 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such that if the example h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 a B C d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yping "a" sets errorlevel to one, "B" sets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wo, "C" sets errorlevel to three and either "d" o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t errorlevel to four.  BAZIC will just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one of these five (or &lt;esc&gt;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uple such a command with REMind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ype "a" to get address book,   "d" to fi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"A" to Automate everything &lt;esc&gt; to premature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ON ERROR GOTO abort address date auto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OUTKEY a b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ehaves just like the regular INKEY, but the ke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 type is reflected back to the scree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confirm the key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you type is displayed at the cursor locatio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page location on color graphic adap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graphic adaptor "CGA and EG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ample will display any character you typ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t until you type the small letters "a",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type one of the letters, then errorlevel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, two or three respectively.  As with previous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&lt;esc&gt;, then errorlevel is set to zero. (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pointing arrow representing the escap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scree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as with the previous examples, this is als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itive, so if you want either the capital or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respond the sam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OUTKEY aA bB c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you want a user forgiving format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 use of a number which looks like a let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s a letter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INKEYOUTKEY oO0 iIlL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ase, the letter "o" or "O" or the number "0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errorlevel to one, while the letter "i" or "I" or "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or the number "1" will set errorlevel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ZIC G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quirements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 MO       to GE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 D        to GE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 H        to ge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 MI       to ge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February 14 at 1:30 PM (in other words 13:30)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E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errorlevel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between 1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ET DAY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errorlevel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between 1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ET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errorlevel t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between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GE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errorlevel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be between 0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ON ERRORLEVEL GOSUB/GOTO is designed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easily handle over a hundred parameters if need b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only 60 for each minute of the hour is not a BAZ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.  However, the line command where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N ... function is on is limited to 128 bytes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, if I can afford to buy DOS 4.0, maybe the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.  And again,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parameters will generate the proper values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 and below.  It is assumed that noone is still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or 1.1 with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ZI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ZIC STOP 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quirement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S          to stop access on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S N        to assign a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mode, BAZIC is waiting for you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assword before BAZIC will exi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DOS again.  This locks the user fro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:  Until you type the correct password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ut (except by reb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cond mode, BAZIC allows any character or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 at the moment, since there are no oth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the STOP function anyway.  In this mode, BAZ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to enter the old password. 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matches, then BAZIC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ssword.  This does not lock the user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eginning, the default password is just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20 characters can by typed, ending with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 key.  If you type control-M or "13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 key and the numeric key pad, they are stor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assword.  Only the gray carriage return k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other passwords, this allows combinations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, function keys, alt key combinations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able key combinations as distinctly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.  Obviously, capital letters and sm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tinct and differe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interpreter BASIC (note the "S"), this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by itself without being in the batch file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sense to use this function from within a batch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DOS prompt B&gt;, C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ZIC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allowed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moves all the stack values sto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GOSU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moment, the only parameter allowe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is to set a new stack so you do no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NEW STACK or BAZIC 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write the batch file since thi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rom direct mode, as opposed to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're debugging your batch file, you may go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0 entries limit of the internal stack for the GOSU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the only reason to use this function. 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 FROM BAZ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and is not in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nknown and you used the direc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rying to use it with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opened the default batch file BAZC.BAT and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de here to see where the function call cam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IC couldn't find the line in the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error line (GOT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TURN needs a distinct comment to g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d a BAZIC RETURN without the mandatory commen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t.  Because you may run programs, do batch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anything possible from DOS, BAZIC needs each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tinct from each other.  The difference may be ju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space or a tab but is essential for BAZIC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where it is and where it is going insid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ncountered without a corresponding ON ...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no BAZIC ON ERRORLEVEL GOSUB ... which has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t, but a BAZIC RETURN (comments) was encounter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tch file.  The operation is just like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stack for ON .. GOSUB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... GOSUB can be nested up to 250 level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ormally cause this error, except while debug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eliminate the internal stack, tr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 as in BAZIC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art of BAZIC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needs the memory resident part of itself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using BAZI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ident part of BAZIC is the wr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this BAZIC.  I am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xed the wrong versions of BAZIC.  It's b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break and reboot.  This BAZIC has no ability t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read and changed but I cannot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tch file BAZC.BAT was found but was not se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ing the file.  Since BAZIC constantly chang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ntent of the batch file itself,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unknown was typed in.  Check the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 for the line with the word "GOTO ERROR". 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BAZIC did not understand on the line prev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ord processor or editor was activated by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BAZC.BAT file, then it can be used to change BAZ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t least used to look at how the batch file is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changed.  It's a good and simple way of debug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BAZIC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BAZIC RUN twice.  No harm done and no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doing this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ength is more than 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 try to change this, there is going to b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tch file is longer than 5000 bytes.  This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be read.  This version is designed to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whose maximum size is 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old password and end with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STOP NEWPASS was used to enter a new password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ystem.  To make sure that you are the perso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to change the old password, you must typ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as it exists in BAZIC right now.  You must 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gray carriage return key below the back spac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ssword is just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ter carriage return as control-M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on the alter key and typing out "13" on the numer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, they are accepted as par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new password and end with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STOP NEWPASS accepted the old password a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the new password, ending with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20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a conventional password composed of lett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on-conventional one composed of control-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shift-function keys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match m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ZIC STOP NEWPASS function tried to match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one stored internally and found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not allowed to change the password unles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on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ength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tch file was found but was found to be of length n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t'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xists but I canno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as found but was unab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T-CH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peed of execution, size of program for what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little space it takes on a disk, nothing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e assembler, as are all other programs from my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ohhhhhhhh the pain and time.  Merry Xmas and a happ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any function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    BAZ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tly memory resident program is design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BASIC like functions for the batch file command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ON ERRORLEVEL GOSUB/GOTO address1 address2 address3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batch file itself, this works best if ran it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(RAM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tests have been performed on DOS 3.3 or prior. 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have on DOS 4.0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