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 (Batch Control) Ver: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7,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ward &amp;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handy programs available for controlling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Many of them work on the concept of returning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from  keyboard input.  Of the three I have used,  each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uniqu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     (author T. A. D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asic Y/N promp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QUEST (author David Michmerhui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optional character string of valid keyboar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    (author System Enhancements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/N response with a variable count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 combines  all these functions, and much more,  into  on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-[options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mpt  is  any  unquoted  string  of  alphanumeric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rompt is "Enter Y or N"  The switch character (-)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 test mode/contr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(6) test modes built into BC.  Errorlevels ar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  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 a simple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the 12 cursor-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 the 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 a list of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 passwo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report keyboard status (caps, num, or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also provides six (6) contro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   CONTRO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 break OFF (disables Ctl-Break while running 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 special character to use in plac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silent mode ON (no beep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 timer duration (if any) to be used for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 upper/lower case sensi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video display of countdown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settings  for  these parameters  are  the  logical  oppos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Break  on, beep on, no timer, no case sensitivity, no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 countdown, standard cursor.  (See the end of this doc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Ctrl-Break and special curso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 of  the test mode/control parameter  switches  requir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is  followed by a definition of the new cursor.  This may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 typed from the keyboard or, the numeric equival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haracter.    This character will replace  the  standar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line)  while BC is running.  To turn the cursor off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followed by 0 (null), 32 (space), or 255 (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is followed by your list of alphanumeric characters (15 max)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 response  will have to match one of these  character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 symbol  (*) can be used with this test mode  to  accep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 action.    Thus, you can create your own  PAUSE  comm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C with -l* and a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is  followed  by the valid password.   User's  input  of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masked by dots (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is followed by the number of seconds for the countdown timer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to 999).  When no timer switch is defined, BC will allow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 attempts at a correct response.  If timer is  defin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has  that long to enter a correct answer.  The use  of  -t0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-t) is a special call that disables the continuous retry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C.  In this case the user will have only one chance at a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est mode options c, f, l, p, and r are, by definition,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.  If more than one is defined in the same call, BC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the  last one found.  The maximum time duration is  999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max string length for -l and -p is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options  may be defined separately or nested  together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(-)  character.   If nesting switch options, -l  or  -p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last.  Other than that, the order of switch options is o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.   There are some syntactical examples at the end of this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levels returned by BC vary according to the test mod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 In all cases, however, 0 is used to report "no vali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lloted time" and 99 indicates a syntactical error in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C.  The other returns, by test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^ (curso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-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&lt; (curso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&gt; (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= v (curs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=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=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=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0 corresponding to the F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ODE (where list is your string of valid respon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matched 1st cha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matched 2nd cha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= matched 15th char (this is max stri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invalid password (or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KB STATU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mode (of defined key)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mode (of defined key)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calls to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heck  the status of the three keyboard control  keys  (Caps-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-Lock,  or Scroll-Lock), use the report option (-r)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to specify which key status is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-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ill return a 1 if Num-Lock is off, and a 2 if it is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.bat  file  can then take appropriate action. 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option  differs from all other test modes in that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 a  prompt message, wait for keyboard input, or use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parameter  switches.  It simply reports the shift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default prompt for y/n, but with case  sensitivity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timeout after 10 seconds, and sil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-u -t10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your  own  prompt  and  list  of  response  characters,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, a cursor of &gt;, and a 30 second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Select one option -lABCdef -u -k62 -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BC perform as a PAUSE command,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Insert disk in drive A and hit any key when ready... -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emonstrate  BC's syntactical flexibility, here's a  few 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 for, and verify a password (eniGma e.g., with a capital  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ddle),  allowing 60 seconds but not  displaying  the 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no beep on keyboard error, and Ctl-Break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Enter your password: -peniGma -u -t60 -v -s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Enter your password: -peniGma -ut60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Enter -ut60vsb your -peniGm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-ut60vsbpeniGma Ente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same password had been stored in the DOS environment (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mand) as USER2, the call to BC 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-ut60vsbp%USER2% Ente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BCTEST.BAT (included with this distribution)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the  errorlevel  returns  while experimenting  with  BC. 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the name BCTEST for BC in any of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 was  written in Mark Williams C (MWC-86) and  compiled  for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.  It was developed and tested on an IBM PC/XT under DOS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ON  CURSOR OPERATION:  Even if you don't use the  -k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sor character (underline), BC temporarily turns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ursor, and uses its own pseudo cursor.  This was done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atic  cursor  behavior resulting from the display  of  a 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 before repositioning for keyboard input.  Upon normal  ex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 the  DOS cursor is turned back on.  If you  haven't  disab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 operation  and  it is used to abort BC,  the 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 off.  If this should occur, use the DOS mode command 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CTRL-BREAK OPERATION:  The technique I've used to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Break  function  involves changing the interrupt vectors  for 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3H to point to an address that has the equivalent of a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IRET.  This works just fine for Ctl-Break, but not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tl-C.   While use of Ctl-C will NOT abort the program,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the ^C character and cause a line feed.  As long as 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 on  the  last line of the screen,  BC  will  program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for the line feed, and the ^C character will be eras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keystroke.    If you're on the last  screen  line  alread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ill still function but each Ctl-C will cause the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a  line.    If  anyone can  tell  me  how  to  intercep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/line  feed  more completely,  I'd be glad  to  incorpora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next  release.    (BTW -  the  original  vector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1bH is reset before exit from BC, DOS automatically 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3H interrupt vector upon any program term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free to use, copy, and distribute the BC utility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it useful and have a mind to, a $5 contribution would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Ideas and suggestion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ward &amp;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23 Valent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land, CA   94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5) 569-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(October 1987)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(January 1988) - Correction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Prevents scan codes from being returned as valid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(ist) and -p(assword) modes.  (e.g., F7 = a, F8 = 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llows case sensitivity switch (-u) to be defined anywher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 line arguments.  (Used to only work if -u  wa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-l(ist) or -p(assword)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