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ͼ       BEBE        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The Batch Enhancer By Elmer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Version 1.0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Distributed By and Compliments Of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The Winchester BBS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(307) 856-5072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ͻ                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ecember 30, 1989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ORY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OVERVIEW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OMMANDS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BOX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CALC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COLOR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GETSTRING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HOLD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LOCATE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SAY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SENDKEY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STATUS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 trying BEBE. The  main purpose for 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give your batch files power and flexibility. BE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sely  patterned after  BE, the  Batch Enhancer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 with the  Norton  Utilities. The  Nort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perform some  functions  that BEBE  will  not,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different  tones and  durations of  beep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use  to  play  music),  and  BEBE  will 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hat  the Norton  version will  not, (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 and status  reports  for instance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batch file enhancers on  the market an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. The most  powerful of these  ar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. These  extended batch  file languages 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- They are generally memory resident. Now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o I wouldn't have thought much about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 I have a 20 Mhz machine with 2 Mb RAM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I get the necessary drivers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, I can barely get by with m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. The term memory-resident has become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- The extended languages that I have tried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various compatibility problems. Som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t all on a Turbo XT with DOS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 to the  languages mentioned abov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itable  plethora of  stand alone  utilit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most if not all of  the features in BEBE.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that  BEBE offers  is the  all-in-one concep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ch of little COM  files can eat disk  space in a hu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 distribute your batch  files it can 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mare trying to make sure  that you have furnish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porting files the batch programs call. BEBE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 a singl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BE  sub-commands are  listed below 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of each commands purpose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-       The box  command allows you  to draw  a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wherever you  would like,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four different type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 -      The calc command is a command lin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tand alone version  of this comm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 This  allows you  to do 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ithmetic in  your batch  files.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erform all  kinds of sophisticate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branching, as  well  as the  obviou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.  Examples  of  this  techniqu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n   below.  Results   are  stored 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-     This  command allows  you  to set 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  and  colors.  You  can 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to a  specified color, or  simply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to  be use by  a following  echo or 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TRING - This  command allows  you  to prompt 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input  and stores the  type respo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-      Hold will pause for a specifie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isplay a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-    Locate  will position  the cursor 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-       The  say  command will  display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on the screen. The difference betwe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CHO is that the  SAY command does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rriage  return - line  feed at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nd. This is useful for display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more variables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KEY -   Sendkey will pass  the specified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cified application.  Exampl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-    An  extremely  useful   command,  statu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 the  current  directory, 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, free  diskspace, day of  the month,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the  week,  whether  or  not  an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 is installed,  and if  so how 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,  the size  of  a file  or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, current hour, minute, second,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. You can  get the status 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ll of them at once. All result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environment variables. In add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 all  the environment  variab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command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  NOTICE !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 extensive use of  environment variab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uggested that  the following  line  be added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= c:\command.com /e:500/a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 sets an  environment space  big enough  fo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 which should  accommodate almost 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is line it is  doubtful that the BEBE STAT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{top} {left} {rows} {columns} {box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top}         is the number of the topmost r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ing the box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left}        is the number of the leftmost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drawing the box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ows}        determines the length of the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rows down the box ext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olumns}     determines the width of the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columns across the box ext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boxtype}     is a number representing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box types. The four box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Ŀ �����ͻ  �����͸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1  � �  2  �  �  3  � �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</w:t>
      </w:r>
      <w:r>
        <w:rPr/>
        <w:t>ͼ  �����;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BEBE BOX 4 10 14 3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draw a double  line box that is t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by  twenty columns wide  starting at  row fou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 {value} {operator} {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alue}       is the first value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operator}    This  is  the operator  that 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 of  calculation to  be  perfor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  operators   and   their 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Returns Absolute Value Of First {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the calculation is stored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called %RESUL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BEBE CALC 30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ould store the value 3 in the %RESUL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use CALC  to perform  incrementing in 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Consider the following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S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he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%result% == 1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%resul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 %result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che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display the numbers 1 - 10 and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essage DONE!. A simplified example, but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llustrate  the powerful  kind of  looping tha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with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{attribute} {foreground} on {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normal} {cl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ttribute}   The attribute is one of fou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s.  The  following  attribu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ERLINE (monochrome moni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eground}  The following foreground color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         This is  an optional word  suppor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the  syntax for  the command 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background}  The  same  colors  that   are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  variable  are   valid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normal}      If you get some  very ugly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 the screen  and want  to  get it 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ly as possible, this op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colors to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lear}       The clear  option will  clear the 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the selected  color combina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is to not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BEBE COLOR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set a bold white foreground with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BE COLOR NORMA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clears the screen to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TRING {variable} 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ariable}    This is  an optionally  suppli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 where  the  users  inpu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. If  not supplied  the inpu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 in a variable called %STRING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essage}     Here you can supply a promp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user at inp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BEBE GETSTRING FIRST What Is Your First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display the prompt What I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? to the user and store the answer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called %FIRST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{duration} 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uration}    This is the  amount of time  in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ould  like to suspend 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essage}     This  is an  optional  message t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during th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BEBE HOLD 5 I am holding for 5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is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 {row} {colum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ow}         This  is the  number for  the row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like the cursor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olumn}      This is the number  for the colum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like the cursor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BEBE LOCATE 5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ould obviously place the cursor at 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essage}     This is the string you would lik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 at the following  batch file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 an  idea  of  the  usefulnes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 Again,  it is  a simplifi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it gets the idea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GETSTRING AGE How Old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CALC %AGE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STOPPER=%RESUL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COUN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SAY %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CALC %COUNTER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COUNTER=%RESUL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%COUNTER%==%STOPPER%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^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 symbol after the  echo on the  la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 null symbol  that the  F7 function  key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ask for the users age, and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wer in a line for as many times as the user i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for instance the user is 21 years ol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Old Are You?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121212121212121212121212121212121212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KEY {keys} {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keys}        These are the keystrokes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d  into  the  keyboard  buffer.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 just as  you would  norm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 to send  non-typeable keys,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), simply designate that ke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slash followed by  the decima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key.  The enter key  for instan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hown as a \13  since 13 is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rogram}     This is the  command you would  typ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you want to feed keystrok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BEBE SENDKEY \13N\13 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load the format command to form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in drive A:, and place a system on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then feed an Enter to the forma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the Strike any key prompt to immediate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. When the format command is finish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n N Enter in response to the format an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and immediately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{dir} {disk} {diskspace} {dom} {dow} {emmf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emmstatus} {filesize} {hour} {minute} {mo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second} {year} {all} {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ir}         This asks  the status command 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irectory.  The result 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vironment variable %DI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isk}        This  reports  the   currently  logge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.  The  disk is  reported  as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letter  and the  colon ":"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urrently on drive C: this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 environment variable  %DISK%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iskspace}   This stores the amount of free disk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bytes   in   the 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DISKSPACE%.  You  can  optionally 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letter  to check for 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stanc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STATUS DISKSPAC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report  the amount of 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s available on  drive A: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om}         This  stores the  day  of the  mon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variable %DOM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ow}         This  stores  the  day of  the  week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 variable %DOW%.  This is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  representation  of the  da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ek,  but the  actual day.  So if  to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esday  this  command   will  set  %DOW%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emmfree}     This  command  will  report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Expanded memory.  This mem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et  the LIM  4.0 specifica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 not the  amount of 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 is  installed, but  rather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 is  free. The  result  is 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bytes  and  stored  in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%EMMFRE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emmstatus}   This checks to see  if there is an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 installed  and   sets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EMMSTATUS% equal to T if Expa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 and  F   if  no  expand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. Again, the memory  must meet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0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ilesize}    This  command  will  report  the  siz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 file  or  a group  of  fil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pec is  given the default  i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size  of  all   files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  The  value   is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%FILESIZE%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STATUS FILESIZE C:\DO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 report  the  total  size  of 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 in  kilobytes. Try 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%%F IN (*.*) DO CALL SIZE.BAT %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THE TOTAL IS %RESUL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is batch file should be named SIZE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STATUS FILESIZ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CALC %FILESIZE% + %RESUL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xample will display  the nam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in the current subdirectory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tal  size of the  files at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. Note that  the call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batch  file means that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with DOS version 3.3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hour}        This stores the current hour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HOUR%. This command uses a 24 hour cloc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PM is stored as the valu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inute}      This  stores  the   current  minu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%MINUT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onth}       This stores the  number of the  mon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%MONTH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econd}      This  stores  the   current  seco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%SECON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year}        This stores the current year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YEAR%. The value is stored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1989 is stored as 1989 not simply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ll}         This   command  will   report  all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 that  the   statu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le of. This comm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,  so  each command  will 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t in defaults. Please not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be able  to use this  comm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 mentioned in  the OVERVIEW 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document   has  been   added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lear}       As   you  may   have  noticed,   BEBE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ve use of  DO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 DOS  allocates  a 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 of  space  for  the  environme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,    you    should    exercise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housekeeping  practices  in  your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 As  a rule  of thumb,  th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batch files should do before ex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  out  the  environment 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set and are no longer nee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provides you with  an easy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.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STATUS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erase all  of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BEBE sets.  This includ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 by  the  status  report,  the  %STR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set  by the  getstring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%RESULT% variable  created by  the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 The only variable t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 not be  able  to reset  is 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ly supplied  by you in 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STRING%  variable  used  by  the  ge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