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hereby granted for clubs, disk vendors, or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tribute BMENU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 relevant statement is made concer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beyond the price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enu54.zip  Registration: $10 ($15 includes disk)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BATCH FILE MENU POP-UP ASP SHAREWARE UTILITY NETWORK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menus for your batch files from a single commmand! NEW ver 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v5.4 - Batch Menu System - Provides pop-up menus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size or position on the screen, a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Color, title and choices can be listed on a single lin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menu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menu 10 10 -3 5 65 " My Menu " dir tree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menu at row 10, column 10 with cyan boarder (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menu choices (5) and a red menu bar with blue letters (64+1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.  Choices would be dir, tree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v5.4 - Batch Menu System - Provides pop-up menus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any size or position.  More complicated menus are po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@files to read in menu arguments, and several menus can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@file.  Even the batch file can be used as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Can also read entire menu from the command line. 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hoice, Bmenu sets the errorlevel to the choice number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.  Very flexible for networks as a user interface (to replac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), or on installation disks for user input.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bmenu row col [-colors] title [choic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 bmenu @file [menu mark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information available upon request. 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use on installations disks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5.4         (02/23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Now supports multiple menus p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, optional custom colors, added VGA and HERC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FILENAME: BMENU54.Z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 Current disk is mailed out with $15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support after initial mail, CompuServe or USENET cont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versions available for use on installation disk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ong  8921 B Harperspoint Dr  Cincinnati, OH  4524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