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MOUSE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 STATE: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 the ______copie(s) of BATMOUS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most recent version along with your DOS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utilities. I am inclu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Plus $3.00 Shipping and Handling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ime for checks to clear, orders including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2 to 5 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Bats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21 Fenw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Highlands, CA 9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ecks Payable to Steve Bats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