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 For use with batch files, CHECK tests for various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ports by setting DO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 CHECK parameter [parameter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must be separated with spaces.  Some of them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of their own.  Here is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day of the month (1-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PACE [d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the number of whole 16K blocks of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indicated or default drive.  It returns 0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is encountered.  A return of 255 means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least that many block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FOU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0 if the indicated file is found, 1 if it'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IZ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the length in kilobytes of the specified file.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ns the file is 255K or larger.  0 means the file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TEXT filename '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0 if the specified text is found within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  1 is returned if the file doesn't contain the tex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 can't be found or if there's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1 if a key has been pressed, 0 if one h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its for a keypress (if one hasn't already been press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its ASCI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the number of 16K RAM modules present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the machine ID byte of the computer being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machines, 255 means a plain PC, 254 a PC/XT or a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le, 253 a PCjr, 252 a PC/AT, and 249 a PC Co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the current month (1-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the current hour of the day (0-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the current video mode (0-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a value indicating what kind of video 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ng used.  (0=MDA, 1=CGA, 2=E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the major number of the version of DO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87 or 80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0 if either an 8087 nor an 80287 is present, 1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s: To use CHECK, you run it from a batch file and sor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ed value with IF ERRORLEVEL statements.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ERRORLEVEL n is true if the error level is n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copyright 1986 by Ziff-Davis Publishing Co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y Jeff Prosise and published in "PC Lab Notes," PC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/3, Feb. 10, 1987, pp. 299-321.  See that article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ion of how CHECK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