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۲��������������  </w:t>
      </w:r>
      <w:r>
        <w:rPr/>
        <w:t>DayCheck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DAYCHE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CHECK {DAY,HOUR,MINUTE,DATE,MONTH,YE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Check is a batch-oriented program that can tell the day of the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, the minute, the date, the month, or the year.  It loads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ERRORLEVEL indicator.  Thus, any batch files that use Da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amine the ERRORLEVEL code immediately afterward.  Check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are unfamiliar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Check sets the batch ERRORLEVEL to the following values upon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 6: Day (0 = Sunday)    �   1 - 31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23: Hour                �   1 - 12: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59: Minute              �  80 - 99: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: Too many, too f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invalid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uthor: Rob J. Rosenber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Address: P.O. Box #64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O'Fallon, IL  6226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ompuServe ID 74017,134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n exercise in util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heck was written in Turbo Pascal v4.0 for IBM PCs &amp; OS/2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Check was developed after a discussion with the sysop of my "hang-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His bulletins include a "top uploader/downloader" list which, I'm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 dominate.  Yet it never seems to be up-to-date.  I though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ning TU/D stats whenever he got around to it, so I offer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him.  (Now he can automatically run the stats every Frid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Check v1.00: 24 Nov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bove text for a description of why this progra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VERYONE USING DAY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public-domain program, so you may use it at no cost.  I as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hank me if you like it.  Programmers need to feel important, too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or message is all it takes to keep m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tell me about any improvements you feel would make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.  I'm open to suggestions!  I give credit to the first con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suggestion I use in the program.  (Please tell me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used.)  Send a letter or postcard, or a CompuServe EasyPlex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essages for me on The Wizard's Lair BBS, (618) 398-5703.  (Reg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free on Wizard's Lair, but you must register if you want to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Use your real name -- the sysop won't allow "handles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self-addressed stamped envelope or postcard if you'd lik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version of DayCheck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YOU TRIED OTHER PROGRAMS BY ROB J. ROSENBERG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-MMG:  Creates (or appends to) a WordStar "MailMerge" file so you can</w:t>
      </w:r>
    </w:p>
    <w:p>
      <w:pPr>
        <w:pStyle w:val="PreformattedText"/>
        <w:bidi w:val="0"/>
        <w:jc w:val="left"/>
        <w:rPr/>
      </w:pPr>
      <w:r>
        <w:rPr/>
        <w:t>print any number of files without having to type in the name of each file and</w:t>
      </w:r>
    </w:p>
    <w:p>
      <w:pPr>
        <w:pStyle w:val="PreformattedText"/>
        <w:bidi w:val="0"/>
        <w:jc w:val="left"/>
        <w:rPr/>
      </w:pPr>
      <w:r>
        <w:rPr/>
        <w:t>wait for it to finish printing.  Public domain!  Available on BBSs around the</w:t>
      </w:r>
    </w:p>
    <w:p>
      <w:pPr>
        <w:pStyle w:val="PreformattedText"/>
        <w:bidi w:val="0"/>
        <w:jc w:val="left"/>
        <w:rPr/>
      </w:pPr>
      <w:r>
        <w:rPr/>
        <w:t>country and in the CompuServe IBMSW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-UTIL:  Formats (and de-formats) messages off-line for rapid uploading</w:t>
      </w:r>
    </w:p>
    <w:p>
      <w:pPr>
        <w:pStyle w:val="PreformattedText"/>
        <w:bidi w:val="0"/>
        <w:jc w:val="left"/>
        <w:rPr/>
      </w:pPr>
      <w:r>
        <w:rPr/>
        <w:t>to BBSs as ASCII text.  It's a real moneysaver when leaving messages on long-</w:t>
      </w:r>
    </w:p>
    <w:p>
      <w:pPr>
        <w:pStyle w:val="PreformattedText"/>
        <w:bidi w:val="0"/>
        <w:jc w:val="left"/>
        <w:rPr/>
      </w:pPr>
      <w:r>
        <w:rPr/>
        <w:t>distance BBSs, or pay-as-you-go services such as CompuServe.  Works with ASCII</w:t>
      </w:r>
    </w:p>
    <w:p>
      <w:pPr>
        <w:pStyle w:val="PreformattedText"/>
        <w:bidi w:val="0"/>
        <w:jc w:val="left"/>
        <w:rPr/>
      </w:pPr>
      <w:r>
        <w:rPr/>
        <w:t>and WordStar files.  Public domain!  Available on BBSs around the country and</w:t>
      </w:r>
    </w:p>
    <w:p>
      <w:pPr>
        <w:pStyle w:val="PreformattedText"/>
        <w:bidi w:val="0"/>
        <w:jc w:val="left"/>
        <w:rPr/>
      </w:pPr>
      <w:r>
        <w:rPr/>
        <w:t>in the CompuServe IBMCOM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PRNTR:  Menu-driven utility for IBM/Epson/compatible printers.  Choose</w:t>
      </w:r>
    </w:p>
    <w:p>
      <w:pPr>
        <w:pStyle w:val="PreformattedText"/>
        <w:bidi w:val="0"/>
        <w:jc w:val="left"/>
        <w:rPr/>
      </w:pPr>
      <w:r>
        <w:rPr/>
        <w:t>fonts, printing enhancements, etc.  You can even initialize the printer if you</w:t>
      </w:r>
    </w:p>
    <w:p>
      <w:pPr>
        <w:pStyle w:val="PreformattedText"/>
        <w:bidi w:val="0"/>
        <w:jc w:val="left"/>
        <w:rPr/>
      </w:pPr>
      <w:r>
        <w:rPr/>
        <w:t>want to kill what's being printed.  Accepts requests from the MS-DOS command</w:t>
      </w:r>
    </w:p>
    <w:p>
      <w:pPr>
        <w:pStyle w:val="PreformattedText"/>
        <w:bidi w:val="0"/>
        <w:jc w:val="left"/>
        <w:rPr/>
      </w:pPr>
      <w:r>
        <w:rPr/>
        <w:t>line if you want to skip the menus.  Public domain!  Available on some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WRAP:  Turbo Pascal v4.0 source code shows how to "wrap" words if they</w:t>
      </w:r>
    </w:p>
    <w:p>
      <w:pPr>
        <w:pStyle w:val="PreformattedText"/>
        <w:bidi w:val="0"/>
        <w:jc w:val="left"/>
        <w:rPr/>
      </w:pPr>
      <w:r>
        <w:rPr/>
        <w:t>won't fit on the current line.  Perfect for programmers writing BBS game soft-</w:t>
      </w:r>
    </w:p>
    <w:p>
      <w:pPr>
        <w:pStyle w:val="PreformattedText"/>
        <w:bidi w:val="0"/>
        <w:jc w:val="left"/>
        <w:rPr/>
      </w:pPr>
      <w:r>
        <w:rPr/>
        <w:t>ware that allows players to chat with the sysop.  A compiled demo is included.</w:t>
      </w:r>
    </w:p>
    <w:p>
      <w:pPr>
        <w:pStyle w:val="PreformattedText"/>
        <w:bidi w:val="0"/>
        <w:jc w:val="left"/>
        <w:rPr/>
      </w:pPr>
      <w:r>
        <w:rPr/>
        <w:t>Public domain!  Available on some BBSs and in the CompuServe BPROGA for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